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Соликам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06.04.2023 № 2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з муниципальной собственности Соликамского городского округа в государственную собственность Пермского края муниципального унитарного предприятия Соликамского городского округа «Городские коммунальные электрические сети» и его имущества для реализации полномочий электроснабжения населения в границах Соликамского городского округа, и внесении изменения в Прогнозный план приватизации муниципального имущества Соликамского городского округа на очередной 2022 год и плановый период 2023-2024 годы, утвержденный решением Думы Соликамского городского округа от 15.09.2021 № 981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00 Гражданского кодекса Российской Федерации, частью 2 статьи 51 Федерального закона от 6 октября 2003 г. № 131-ФЗ «Об общих принципах организации органов местного самоуправления в Российской Федерации, </w:t>
      </w:r>
      <w:hyperlink r:id="rId2">
        <w:r>
          <w:rPr>
            <w:rStyle w:val="InternetLink"/>
            <w:sz w:val="28"/>
            <w:szCs w:val="28"/>
          </w:rPr>
          <w:t>частью 11 статьи 154</w:t>
        </w:r>
      </w:hyperlink>
      <w:r>
        <w:rPr>
          <w:sz w:val="28"/>
          <w:szCs w:val="28"/>
        </w:rPr>
        <w:t xml:space="preserve"> Федерального закона от 22 августа 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 июня 2006 г. № 374 «О перечнях документов, необходимых для принятия решения о передаче имущества из федеральной собственности в собственность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Законом Пермского края от 8 декабря 2022 г. № 135-ПК «О перераспределении полномочий по организации электроснабжения населения в границах муниципальных, городских округов Пермского края между органами местного самоуправления муниципальных образований Пермского края и органами государственной власти Пермского края», статьей 23 Устава Соликамского городского округа,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ередать безвозмездно из собственности Соликамского городского округа в государственную собственность Пермского края муниципальное унитарное предприятие Соликамского городского округа «Городские коммунальные электрические сети» и его имущество для реализации полномочий по организации электроснабжения населения в границах Соликамского городского округа.</w:t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рилагаемые: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перечень муниципальных унитарных предприятий как имущественных комплексов, предлагаемых к передаче из муниципальной собственности в собственность Пермского края;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перечень имущества, предлагаемого к передаче из муниципальной собственности Соликамского городского округа в государственную собственность Пермского края.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Администрации Соликамского городского округа осуществить в установленном законодательством Российской Федерации порядке безвозмездную передачу имущества согласно перечням, утвержденным пунктами 2.1 и 2.2 настоящего решения, в государственную собственность Пермского края в срок до 31 декабря 2023 г.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Внести в Прогнозный план приватизации муниципального имущества Соликамского городского округа на очередной 2022 год и плановый период 2023-2024 годы, утвержденный решением Думы Соликамского городского округа от 15 сентября 2021 г. № 981, следующее изменение: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 строку 15.1 исключить.</w:t>
      </w:r>
    </w:p>
    <w:p>
      <w:pPr>
        <w:pStyle w:val="ConsPlusNormal1"/>
        <w:widowControl/>
        <w:spacing w:lineRule="exact" w:line="360"/>
        <w:ind w:right="-1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глава администрации                                                           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.Г.Мингазеев                                                 Е.Н.Самоуков</w:t>
      </w:r>
      <w:r>
        <w:br w:type="page"/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>решением Думы Соликамского городского округа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6.04.2023 № 249</w:t>
      </w:r>
    </w:p>
    <w:p>
      <w:pPr>
        <w:pStyle w:val="Normal"/>
        <w:spacing w:lineRule="exact" w:line="240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нитарных предприятий как имущественных комплексов, предлагаемых к передаче из муниципальной собственности Соликамского городского округа в государственную собственность Пермского кра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26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ное наименование пред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рес места нахо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ое унитарное предприятие Соликамского городского округа «Городские коммунальные электрические сет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>591943024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618548, Пермский край, г. Соликамск,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 Черняховского, 10</w:t>
            </w:r>
          </w:p>
        </w:tc>
      </w:tr>
    </w:tbl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>решением Думы Соликамского городского округа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6.04.2023 № 249</w:t>
      </w:r>
    </w:p>
    <w:p>
      <w:pPr>
        <w:pStyle w:val="Normal"/>
        <w:spacing w:lineRule="exact" w:line="240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редлагаемого к передаче из муниципальной собственности Соликамского городского округа в государственную собственность Пермского кра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"/>
        <w:gridCol w:w="1372"/>
        <w:gridCol w:w="5670"/>
        <w:gridCol w:w="1984"/>
      </w:tblGrid>
      <w:tr>
        <w:trPr>
          <w:tblHeader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, назначение и краткая характеристика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алансовая (остаточная)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оимость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01.01.2023 г.,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ЭСК ПС «Рудник» 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дастровый номер  59:10:0000000:350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80, Металлургов, 55т, 56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 133,3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5 ф.Гастелло, 1,4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 398,44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6 ф.Докучаева, 1,44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 512,2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6 ф.Шахтеров, 1,208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 826,8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7 ф.Пермская  с КЛ-0,4 кВ, 0,7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912,4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7 ф.Шахтеров  с КЛ-0,4 кВ, 2,18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849,0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5 ф.Пермская, 1,4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 549,8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80-ТП-72 с КЛ-6 кВ, 1,7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4819,2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отпайка оп,10 до ТП-77, 0,07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99,8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отпайка от оп.27 до ТП-76 с КЛ-6 кВ, 0,165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20,3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 кВ ПС «Рудник» яч.6 оп.13 отпайка на ТП-80, 0,775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 677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 отпайка от оп.27 до ТП-75, 0,1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 372,9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80 ф.Металлургов 55, 0,33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4,1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80 ф.Металлургов 53, вв,1,2, 0,1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4,1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80 ф.Металлуров, 57, 0,2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58,3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76 ф.Шахтеров ввод на,оп,1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1,0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76 ф. Докучаева  ввод на оп,1, 0,0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75 ф.Гастелло ввод  на оп,1, 0,0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 571,4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75 ф.Пермская ввод на оп,1, 0,0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317,9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ввод на ТП-80, 0,04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 337,62 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оп.1 ввод на ТП-75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 756,9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орудование ТП-7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51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орудование ТП-7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36,0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 124,7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орудование ТП-7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1 092,8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60 кВА 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1,3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ТМ-400 кВА 6/0,4 ТП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250/10 кВа 6/0,4 ТП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 445,6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250/10-У1 ТП-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 759,9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11-250/6/0,4 У/Ун-0-11 ТП-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 399,79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32 898,4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ЭСК РПП «Соликамск»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дастровый номер  59:10:0602010:1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71 ул.Мира, 73т, 28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 287,4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73 ул.Мира, 11т, 34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 287,4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ТП-79 ул. Театральная, 7т, 27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902,3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85 ул. Дзержинского, 8т, 29,9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28,3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86 ул. Правды, 27т, 32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43,7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87 ул. Пермская, 9т, 20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07,9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88 ул. Пермская, 1т, 14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4,1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4 фид.-1, 1,975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 527,2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4 фид.-2, 1,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0 041,3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70 ф. УПК, 0,128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2,5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70 ф. Мира, 0,068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70,0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71 ф. Мира, 0,19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42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73 ф.Чапаева, 0,232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56,7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51 ф. Серова -низ, 0,30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76,5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51 ф. Магазин, 0,943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1,3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2 ф.Пихтовая, 0,99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719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2 ф. Д/сад с КЛ-0,4 кВ, 0,15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13,7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4 ф. Сибирская-низ, 1,079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606,4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4 ф. Сибирская-верх, 0,63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998,1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.ТП-79 ф. Волжская, 1,4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478 779,4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51 фид. 1, 1,27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252,9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51 фид. 2, 1,488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977,8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0 ф. Хоз. двор, 0,66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213,8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0 ф. Плеханова, 4, 0,12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>676,9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23 кВ ТП-85 ф. Правды, Горняков, 0,7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14,1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23 кВ ТП-85 ф. Мира, 43, 0,47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22,5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23 кВ ТП-86 ф. Мира, 42-44, 0,233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8,8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23 кВ ТП-86 ф. Мира, 46, 0,10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6,17</w:t>
            </w:r>
          </w:p>
        </w:tc>
      </w:tr>
      <w:tr>
        <w:trPr>
          <w:trHeight w:val="481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79 ф. Островского, 1,3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3 698,0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87 ф. Свердлова, 1,29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 698,2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87 ф. Школа , 1,19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78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89 ф. Пихтовая, 0,499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47,3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89 ф. Совхозная, 0,68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48,1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79 ф. Театральная, 1,1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189 261,6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87 ф. Островского , 2,39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1 687,7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25 ф. Магазин, 0,93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 667,1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25 ф. Чапаева, 0,5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 198,9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25 ф. М.Горького, 0,7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 815,7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9 ф. Пермская, 1,39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4 838,4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79 ф. Владимирская, 2,0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04 355,5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ПС «Соликамск» ф.7 оп.1-оп.12 ТП-78, 0,53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11,4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85 оп.9- отп.на ТП-70, 0,43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70,4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78 оп.13-ТП-71, 0,497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16,1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71-ТП-79, 0,688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89,7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отпайка на ТП-70 Опора 18 в стор.ТП-24, 1,26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 204,9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79-ТП-72 оп.48 отпайка на ТП-74, 0,68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799,6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72-ТП-79, 0,526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099,5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ПС «Соликамск» ф.17 оп.1-РП-3, 0,4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4  937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85 оп.1 -ТП-86, 0,3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31,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86-ТП-87, 0,7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 691,1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86-ТП-87 оп. 10 отп. на ТП-88, 0,47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171,2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79-ТП-72 оп.60 отпайка на ТП-89, 0,566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55,9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 кВ отпайка на ТП-70 Опора 41 в стор. ТП-73, 0,216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 231,0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отпайка на ТП-70 опора 14 в стор.ТП-88, 0,024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87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Отпайка на ТП-70 опора 7. в стор. ТП-51, 0,50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42,5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отпайка на ТП-70 опора 52 в сторону ТП-25, 0,8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5 449,4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ПС «Соликамск» ф.17 РП-3-оп.26 ТП-Х/комбинат, 0,89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2 975,9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70 ф. Бойлерная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60,9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70 ф. Хоз. Двор ввод на оп.1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4,8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70 ф. Плеханова,4 ввод на оп.1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71 ф. Мира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2,1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73 ф.Чапаева ввод на оп.1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,1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70 ф. Мира ввод на оп.1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44,5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70 ввод с оп.в д.2 по ул. Плеханова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4,6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72 ф.Пихтовая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9,8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74 ф. Сибирская низ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8,7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74 ф. Сибирская верх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8,7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89 ф.Пихтовая ввод на оп.1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3,9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87 ф. Школа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4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87 ф. Свердлова ввод на оп.1, 0,12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 938,9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24 ф.1 ввод на оп.1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24 ф.2 ввод на оп.1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79 ф. Волжская ввод на оп.1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9 ф.Совхозная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52,8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79 ф.Театральная ввод на оп.1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 663,2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87ф.Островского ввод на оп.1, 0,16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2 301,0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79 ф.Островского ввод на оп.1, 0,3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5 861,0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вставка  в ВЛ-6кВ ТП-86-ТП-87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,81 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ввод с оп.12 до ТП-78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25,6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78 до оп.13 в стор.ТП-71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57,0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6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ввод с ВЛ-6кВ ф 11 на ТП-88, 0,0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119,7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6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ПС "Соликамск" ф.7 ввод на оп.1 в стор.ТП-78, 0,90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83,7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6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ПС «Соликамск» ф.17 ввод на оп.1 в стор.РП-3, 0,2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 248,5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6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врезка с ВЛ-6 кВ в сторону ТП-73 оп.41-оп.1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 361,2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6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ввод ТП-70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48,2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 6 кВ ПС «Соликамск» ф. 21-ТП-85, 0,9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0 140,0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П-51 КТП мачт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17,9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орудование ТП-7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06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007,9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орудование ТП-7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44,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 454,0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КТПН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51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813,9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орудование ТП-8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 082,8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35,0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 ТП-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870,1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059,4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82,7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орудование ТП-7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7 512,9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429,6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 810,7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 331,1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79 ф.Перм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 056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79 ф. Теа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5 751,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79 ф. Волж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 058,8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79 ф. Владими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6 470,9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80 кВА 6/0,4 ТП-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62,2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,4  ТП-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04,5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,4 ТП-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04,5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00 кВА 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8,0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80 кВА 6/0,4  ТП-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1,3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.4 ТП-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20,8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00 кВА 6/0,23 ТП-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10,9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75 кВА 6/0,4  ТП-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93,1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,4 ТП-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04,7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23 ТП-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41,7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60 кВА 6/0,4 ТП-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38,2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250 10 кВА 6/0,4 ТП-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3445,6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400/10 кВА 6/0,4 ТП-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 983,8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630кВА 6/0,4кВ ТП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 117,5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ип ТМГ (2)-400/6 -У1 ТП-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 841,1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(2)-250/6 У1 6/0,4кВ ТП-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 152,9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ОЛСП-1,25/6У1 РП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044,5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 163 626 ,9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ЭСК ПС «Бумажная»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дастровый номер  59:10:0000000:5053</w:t>
            </w:r>
          </w:p>
        </w:tc>
      </w:tr>
      <w:tr>
        <w:trPr>
          <w:trHeight w:val="382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34 ул. Всеобуча, 162б, 40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 388,19</w:t>
            </w:r>
          </w:p>
        </w:tc>
      </w:tr>
      <w:tr>
        <w:trPr>
          <w:trHeight w:val="304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РП-10 проспект Ленина, 35а, 124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 275,9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00 бульвар Красный, 6а, 52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 266,38</w:t>
            </w:r>
          </w:p>
        </w:tc>
      </w:tr>
      <w:tr>
        <w:trPr>
          <w:trHeight w:val="305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01 ул.Сильвинитовая, 18а, 54,6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 608,4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04 Бульвар Красный, 30а, 41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930,8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05 ул.Цифриновича 37а, 41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529,46</w:t>
            </w:r>
          </w:p>
        </w:tc>
      </w:tr>
      <w:tr>
        <w:trPr>
          <w:trHeight w:val="363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06 ул. Цифриновича, 29а, 42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 355,0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07 ул.Цифриновича,17а, 53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411,0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39 ул.Карналлитовая,76а, 40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9,5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08 пр. Ленина, 28а, 41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 339,8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09 ул. Профессора Преображенского, 25т, 31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 363 423,4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10 пр. Ленина, 15т, 25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 594,0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38 ул. Всеобуча, д.93, 50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3 268,1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17 ф. «Радищева» с КЛ-0,4кВ, 1,334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364,52 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25 ф. Моховая, 1,4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410 485,4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535 ф. ул.Гоголя, 0,2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49,91 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25, ф.3еленая, 0,53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8 338,1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36 ф. пер.Школьный, 1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1 902,8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36 ф. Моховая, 1,34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2 60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37, ф. Жил.сектор, 1,4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8 877,4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37  ф. Карналлитовая, 1,77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1 812,4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ТП-217 ф. Гоголя- правый, 1,5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7 578,3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ТП-217 ф. Гоголя- левый, 1,2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5 016,1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237 ф.Бизнес-инкубатор вв.1, 0,2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 992,0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225 ф. Литейная, 1,99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0 021,8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218 ф. ул. Карналлитовая, 0,15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 001,35</w:t>
            </w:r>
          </w:p>
        </w:tc>
      </w:tr>
      <w:tr>
        <w:trPr>
          <w:trHeight w:val="417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236 ф. Панфилова, 0,84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 208,2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236 ф. Гоголя, 0,7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 326,1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237 ф. Зеленая, 0,6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 437,1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236 ф. Гражданская, 1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 091,6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234 ф. Жилсектор, 1,72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9 985,1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225 ф. Гоголя, 0,8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0 308,3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00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кВ  ТП-217 оп.29 —оп.53 ТП-523, 0,858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218,7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00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кв ТП-217-ТП-523 оп.38 отпайка в стор. ТП-239, 0,11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7,3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00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кВ ПС «Бумажная» ф.4 оп.1 –  ТП-233, 0,8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6 010,1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00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 кВ ПС «Бумажная» Ф.4 оп.14  - отпайка в стор.ТП-203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255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00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кВ врезка в КЛ ф. 1 РП-10-ТП-203, 0,137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21,5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0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 кВ ПС «Бумажная» ф.3 оп.1-оп.13 РП-10, 0,43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5 216,1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0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 кВ ПС «Бумажная» ф.14 оп.1а-оп.13а  РП-10, 0,43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4 180,0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0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 кВ ф.4 ПС «Бумажная». Опора 4 до КТП-235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465,1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 РП-10 пр.Ленина 31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80,5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0 –Пр.Ленина 29, 0,2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19,0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0 ф.Пр.Ленина 27, 0,64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049,8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0 - Пр.Ленина 25, 1,68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 107,6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0 - Пр.Ленина 33,35, 0,4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34,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0 -  д/комбинат 12, 0,1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00,4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0  ул.Сильвинитовая 22, 1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41,0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0 - Кр.Бульвар, 14, 1,3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089,6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0 - Кр.Бульвар, 10, 0,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 581,6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0 - Кр.Бульвар, 6, 0,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188,4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1  - Пр.Ленина, 23, 0,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12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1 – ул.Сильвинитовая,18,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86,4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1 – ул.Преображенского,7, 0,8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791,2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1 перемычка  Пр.Ленина,17-Преображенского, 9, 0,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18,7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1 ул. Сильвинитовая, 16 вв.1,2, 0,4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68,4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1 д/комбинат 3, 0,34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96,6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1 - Пр.Ленина, 17, 2,57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 195,0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4 Кр.Бульвар, 22-24, 0,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7,7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4 -Кр.Бульвар, 28-30, 0,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63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4 ф. Пр.Ленина, 32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00,4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5  ф.Кр.Бульвар, д.32, д.36, 0,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93,9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5- ул.Цифринович, 35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8,8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5-ул.Цифринович, 31-33, 0,5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40,8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5 ул.Цифринович, 25, 0,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73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5 –д/комбинат 49, 0,8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26,3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5- Кр.Бульвар, 40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1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7 ул.Цифринович, 19, 0,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22,7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7 ул. Цифриноввич, 21,23, 0,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30,1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6 - Школа 7, 0,7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64,0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6 - д/комбинат 14, 0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27,5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8 - Пр.Ленина,30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671,8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208 - Пр.Ленина,28 под. 6,7, 0,1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816,1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204 – Пр.Ленина, 34, 0,35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73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8 – Пр.Ленина,28 под.2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8,9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.ТП-201 пр.Ленина-21, 0,4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68,1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 РП-АМ-244-ул.Карналлитовая,55а, 0,20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385,3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РП-АМ-244  ул.Карналлитовая,.55а –ул. Гражданская,58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307,9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7 ул. Преображенского, 25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72,8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217 ф. Гоголя левый ввод на оп.1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185,8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217 ф.Гоголя правый ввод на оп.1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185,8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01  ф.Школа № 9 вв.1,2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256,59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25 ф. Литейная ввод на оп.1, 0,28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 536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18 ф. Карналлитовая 105  ввод на оп.1, 0,08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 904,6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18 ф. Карналлитовая  ввод на оп.1, 0,08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 904,6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01 пр. Ленина,27, 0,08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995,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04 пр.Ленина, 28 под.11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790,1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07      ф.Цифриновича, д. 17 вв.1,2 , 0,13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747,9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10 ф. ФОЦ вв.1,2, 0,09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 367,0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08 пр. Ленина, д.26 вв.1,2 , 0,4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3 676,0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34 ф. Жилсектор ввод на оп.1, 0,2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 676,3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10 ф. Пр.Ленина, д.17 под.2, 0,1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0 940,6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10 ф. Пр.Ленина, д.17 под.4, 0,14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 747,5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210 ф.пр.Ленина,д.17 под.7, 0,15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 592,5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10 ф. Пр.Ленина, д.17 под.9, 0,2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9 822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10 ф. Преображенского, д.7, 0,2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3 240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10 ф. Преображенского, д.9, 0,58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3 644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3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отпайка оп.43 до точки врезки КЛ-10 кВ в стор. ТП-238   , 0,1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3,9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3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от ТП-234 до точки врезки КЛ-10 кВ  ТП-238, 0,2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20,8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34 – ТП-239, 0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69,8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39 – ТП-513, 0,6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739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3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513 – ТП-515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04,7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34 – ТП-507, 0,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322,2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ПС «Бумажная» ф.14 - оп.1а ВЛ-10 кВ  в стор. РП-10, 0,89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 600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РП-10 яч.7 - ТП-200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26,3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РП-10 яч.6 - ТП-200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26,3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ТП-200 яч.5 – ТП-201, 0,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60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ТП-200 яч.6 – ТП-201, 0,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60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РП-10 яч.1 - ТП-203, 0,9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731,8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РП-10 яч.4 - ТП-203, 0,9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 193,7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РП-10 яч.8 - ТП-202, 1,49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690,9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РП-10 яч.5 - ТП-204, 0,5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398,1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РП-10 яч.2 - ТП-204, 0,5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398,1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ТП-204  – ТП-206, 0,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23,4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ТП-204 - ТП-205, 0,3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94,0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ТП-205 яч.5 – ТП-207, 0,47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850,7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ПС «Бумажная» ф.4   оп.1 в стор. ТП-233, 0,3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37,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оп.41 ввод на ТП-239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83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ПС «Бумажная» фид 4 ввод в  ТП -203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23,4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06-ТП-208, 0,4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293,92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ПС «Бумажная» ф.3 – оп.1 ВЛ-10 кВ в стор. РП-10, 0,8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 198,3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РП-10 яч.9 - ТП-202, 1,49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 184,9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ТП-205 яч.6 - ТП-207, 0,47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40,5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ТП-206-ТП-205, 0,5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269,0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37–  ТП-217, 0,44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 388,9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кВ  ТП-236 -  ТП-237, 0,7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9 821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17 ввод на оп.29 в стор.ТП-523, 0,0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217,2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25 – ТП-236, 0,5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8 560,6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ПС «Бумажная» ф.4 оп.15-оп.17 ТП-233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0 961,1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ПС «Бумажная» ф.4 оп.17 ТП-233-оп.18 ТП-225, 0,70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5 752,1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отпайка  с оп.53 ВЛ-10 кВ ТП-217-ТП-523 в стор. КТП-218, 0,3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 463,3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ПС «Бумажная» ф.3 оп.13 ВЛ-10 кВ - РП-10, 0,5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 404,0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 ПС «Бумажная» ф.14  оп.13а ВЛ-10 кВ  - РП-10, 0,5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 312,4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08 – ТП-209, 0,495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 213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07 – ТП-209, 0,157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8 228,1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РП-10 – ТП-208, 0,45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6 775,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08 – ТП-204, 0,132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803,4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01 – ТП-210 вв.1, 0,5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8 005,2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ТП-201 – ТП-210 вв.2, 0,5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074 622,9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 764,9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795,3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7,0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051,0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 091,4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98,6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529,0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95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ТПН -233 мачтовая метал.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9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6,4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82,3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4 268,4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ТП-217 тип КТП-ЭП П-К/К-400/10/0,4 ( с ОП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 210,1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ТП-237 тип 2КТП/Т В-В-400/10/0,4  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0 431,9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ТП-218  тип КТП- ЭП К/К-250/10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 005,1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7 959,5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П-236 тип КТПН-П-К/В-400-10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7 650,3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 444,3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0 483,4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234 ф. Жилс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 479,3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П-225 тип КТП-ПК/ВК-630-10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1 193,1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1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ТП тип ПВК/ВК 630-10/0,4кВ 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861 806,47 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четчики электрические ТП-225 ф. Зеле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 882,2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 ТП-225 ф. Мох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 078,1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 ТП-225 ф. Гог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 316,2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225 ф. Литей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 277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орудование ТП-23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 160 296,39  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ТП-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64677,6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00 кВА 10/0,4   ТП-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8,0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 250 кВА 10/0,4 ТП-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04,5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10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8,0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10/0,4 РП-10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29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М-400 кВА 10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10/0,4  ТП-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703,1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10/0,4  ТП-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51,5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М-630 кВА 10/0,4 ТП-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51,5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000 кВА 10/0,4 ТП-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47,1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000 кВА 10/0,4  ТП-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47,1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10/0,4  ТП-204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51,5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10/0,4  ТП-204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51,5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10/0,4  ТП-20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51,5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10/0,4 ТП-234 №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1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10/0,4 ТП-234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1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10/0,4 ТП-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1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10/0,4  ТП-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1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10/0,4 ТП-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1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10/0,4  ТП-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2,5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10/0,4  ТП-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2,5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10/0,4  ТП-205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0,5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10/0,4 ТП-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3,2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10/0.4 ТП-208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06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10/0.4  ТП-208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06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250/10/0,4 кВА ТП-202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432,9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нсфорамтор ТМГ11-400/10-У10/0,4   ТП-2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 959,5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400/10-У1   ТП-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 959,6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№ 1 ТП-237  ТМГ-400/10-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 139,4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№2 ТП-237 ТМГ-400/10-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 139,4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250/10-11 УХЛ1 ТП-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 345,4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400/10-11 УХЛ1 10/0,4 кВ РП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 640,8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СЭЩ  630/10-11-УХЛ1 10/0,4 кВ  ТП-210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 675,2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МГ-11-1250/10-У1 10/0,4кВ ТП-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6 643,7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11-1250/10-У1 10/0,4кВ ТП-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6 643,7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400/10-У1 10/0,4 кВ ТП-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 149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630/10-У1 10/0,4 кВ ТП-210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087,6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нсформатор ТМ-600 кВА 10/0,4 кВ  ТП-23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 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нсформатор ТМГ 12-400/10/0,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 045,7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2-400/10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 930,0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МГ 160/10/0,4 10/0,4 кВ КТП-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8 494,4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нсформатор ТП-160/10   10/0,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84,7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11-250/10-УХЛ1, 10/0,4кВ ТП-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68 377,49  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Р011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№1 ТМ-630 кВА 10/0,4 ТП-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5 188,4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Р011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№2 ТМ-400 кВА 10/0,4 ТП-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 188,4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2 951 774 ,5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ЭСК ПС «Карналлит»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дастровый номер  59:10:0000000:518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1 ул. 20-летия Победы, 121 , 35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442,6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2  ул.Революции 6т, 24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15,86 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30 ул.20-летия Победы 155т , 34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2,7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42  ул. 20-летия Победы, 117т , 51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649,7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0 ул.Осокина, 33т, 33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27,1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82 ул.Осокина, 26т , 49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502,3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59  ул.Кузнецова 15т , 42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 204 ,0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9 Всеобуча, 6т, 41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191,0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РП-6 ул. Ватутина,141а , 106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30,1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82 ф. Ватутина, 1,30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140,8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60  ф.Советская, 1,414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302,8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2  ф.Революции , 1,16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88,0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22 ф. Коммунальная, 0,228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1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0 ф. Соликамское шоссе , 0,55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43,7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9 ф. Гвардейская-север, 1,09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 001,6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9 ф. Гвардейская-юг, 0,99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 835,8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9 ф. Восточная-север, 1,80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 569,9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9 ф. Восточная-юг, 1,87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 587,0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22   ф. Пушкина,80 с КЛ-0,4 кВ, 0,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 040,1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 кВ ПС «Карналлит» яч.51 оп.1 – оп.41 ТП-9, 2,03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389,6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ПС «Карналлит» яч.16 оп.1- оп.36 ТП-82, 1,937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409,9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  ф. к/т Горького, 0,6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91,6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0   ф. Соликамское шоссе ввод на оп.1 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3,9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0 ул. 20л.Победы 157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07,0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42 ф. Универсам   1,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461,0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2   ф. Мастерские ПУ-10  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33,1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2 ф.ОБК ПУ-10   0,0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52,7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2 ф.КТЗ ПУ-10, 0,03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1,3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2 ф.Осокина, 24    0,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6,6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Л-0.4кВ ТП-9 ф.Мастерская САДК  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 ф. Учебный корпус САДК   0,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1,8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0 ф.Советская ввод на оп.1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46,5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9    ф. Кузнецова-15   0,2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 376,6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 ф. ул.Калийная 134, ул. Калийная,136, 0,1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5,2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 ТП-11 перемычка ул.Калийная 134-136., 0,0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8,1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0  ул.20 лет Победы,159 вв.1,2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06,3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 ф. ул.Калийная 138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8,1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0 ф. ул.Калийная 144 вв.1-3, 0,3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 790,3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0 перемычка ул.Калийная, 144-140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1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20 ф. ул.Осокина,40   0,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 047,5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2 ф.РП.ул.Ватутина,141   0,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 171,3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2 перемычка РП -  до д.141 ул.Ватутина   0,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 278,84 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Л-0.4кВ ТП-22 ф.Коммунальная ввод на оп.           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,9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 ф. Гвардейская-север ввод на оп.1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49 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 ф. Гвардейская-юг ввод на оп.1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497,6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2 ф. Ватутина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5,4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2 ф.Революции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02,2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9 ул. Кузнецова, 13, 0,2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8,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9 Кузнецова 13а (пристрой)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3,4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 0,4кВ ТП-20 фид. УВД Сол. шоссе, 2а,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 726,9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30 ф.Школа №4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250,6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0 ф. Дет.сад №7, 0,6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45,6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30 ф.Дет.сад №43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16,8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9 ф. Восточная –север вставка оп.4-оп.5, 0,18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 154,5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9 ф. Восточная – юг вставка оп.4-оп.5, 0,16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 356,6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1 ул.20 лет Победы, д.121  вв.1,2 (Административный корпус), 0,1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567,8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0 ввод с оп.5 ВЛ в д.8 по Соликамскому шоссе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47,5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0 ввод с оп.6 ВЛ в д.6 по Соликамскому шоссе, 0,0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36,9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0 ввод с оп.16 ВЛ в д.42 по ул. Осокина, 0,03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10,7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0 ввод с оп.12 ВЛ в д.2 по Соликамскому шоссе, 0,0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21,1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  ТП-32—ТП-30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46,9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 ТП-30—ТП-11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75,8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29—ТП-20, 0,3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8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20—ТП-22, 0,6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99,2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22—ТП-60, 0,8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472,3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20—ТП-82, 0,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80,1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82 - ТП-9, 0,4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3,9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1 - ТП-59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9,9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0—ТП-59, 0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0,4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ввод на ТП-9 от точки врезки ф.14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выход с ТП-9 до врезки в ф.14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,3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42-ТП-13, 0,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 659,7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ПС «Карналлит» ф.51 – ввод на оп.1 в стор. ТП-9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 704,9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ввод на ТП-9 с оп.41 ВЛ-6 кВ, 0,0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4,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ввод на ТП-82 с оп. 36   ВЛ-6 кВ,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969,0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1-ТП-42 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 022,4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42-ТП-43, 0,4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887,3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ПС Карналлит ф.16 – ввод на оп.1 в стор. ТП-82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 274,3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689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58,3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442,8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714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80,7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34,5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56,5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 179,5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365,6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 400 кВА 6/0,4 ТП-30/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30/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 /0,4  ТП-1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 ТП-60/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0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 ТП-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,4 ТП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2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15 кВА 6/0,4 ТП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2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нсформатор ТМ-400 кВА 6/0,4 ТП-59/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59/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9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698,2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М-400 кВА 6/0,4 ТП-9/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3,2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М-630 кВА 6/0,4 ТП-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23,0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нсформатор  ТМ-400 6/0,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27,0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1000/10-У1 10/0,4  ТП-42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633,5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1000/10 У1 10/0,4  ТП-42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633,5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МГ 400/6/0,4 ТП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5 983,8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Трансформатор ТМГ- СЭЩ 400/10-11 –УХЛ1 6/0,4 кВ ТП-11/2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139,28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 443 323,7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СК ЦРП завода «Урал»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дастровый номер  59:10:0000000:486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86 Володарского, 33т, 30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61,7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78 пр.Строителей, 2т, 41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138,2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80 ул. Лесной поселок, 12т, 22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2,0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77 ул.Степана Разина, 48т, 28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992,5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79 ул. Черняховского, 20т, 18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3,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83 ул.Матросова, 22т, 17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70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75 ул.Матросова, 20т, 20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06,2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71 ул.Черняховского, 24т, 38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25,1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82 ул.Володарского, 20т, 32,9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453,5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81 ул.Володарского, 15т, 18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398,4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74 ул.Большевистская, 50т, 29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88,8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84 ул.Академика Павлова, 11т, 17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6,5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76 ул.Степана Разина, 56т, 41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912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85 ул.Северная, 10т, 33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91,0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73 ул.Володарского, 11т, 42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67,5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72 ул.Розы Люксембург, 11т, 26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7 675,1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87 ул. Белинского, 15т, 17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811,5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73 ф.113 квартал, 0,443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404,3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81 ф. Большевистская, ф.Р.Люксембург, 0,16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02,6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72 ф.114 квартал, 0,483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478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83 ф.Ст.Разина ТП-175 ф.108 квартал, 0,183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6,7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80 ф.Лесной поселок, 0,329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523,7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6 Белинского 13, 0,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97,1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1 дет.сад.4 , 0,3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57,7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9 ДК з-да «Урал»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36,9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2-ДК з-да «Урал» 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64,2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1 Р.Люксембург,6А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2,8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 ТП-177 перемычка Ст.Разина,50- д.52, 0,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51,5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7- ул.Ст.Разина,48а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45,3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2 - ул. Володарского 20 (ЦОМ), 0,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52,7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 ТП-171 - д.сад 46,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46,9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1 – хранилище д.сада 46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 ТП-172 ул.Володарского 29А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4,7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 ТП-172 - Мех.мастерская ЖКО  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2,8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3 -ул. Матросова,20а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5,5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5 ввод с ВЛ оп.2  в д.20 ул. Матросова,, 0,1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45,0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 ТП-183 ввод  с ВЛ оп.1 в д.31 ул . Ст.Разина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44,2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2 - ул.Володарского,22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,6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.4кВ ТП-182 ул.Володарского-22-перемычка д.24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,6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2 перемычка Володарского,д.20 –д.18,16 – д.47 ул.  Большевистская,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6,5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2 ул. Р.Люксембург-16а, 0,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2,0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2 перемычка ул. Р.Люксембург- д.16-д18, 0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5,2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2 ул. Р.Люксембург-16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7,5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2 ул. Р.Люксембург-14, 0,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1,8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1 ф. Большевитская -ул.Володарского,15 - ул. Большевистская, 39,  41 –ул. Урицкого,28.30.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2,0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1 ф. Р.Люксембург -ул.Володарского,17-19-21- ул.Люксембург, 6-8- ул.Урицког 32,36,38, 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2,8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2 ул.Р.Люксембург-,д.9 перемычка д.7,13, 0,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2,6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2 ул.Володарского,27; перемычка д.27-д.25; д.27-д.29-д.31, 0,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8,6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2 ввод на оп.1,  ввод с ВЛ в д. 32 ул. Володарского, 14,18 ул. Белинского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0,8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7 ул.Северная-37, 0,2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8,7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7 ул.Северная-39, 0,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35,0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7  перемычка ул. Северная-37-39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,7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7 ул.Северная-35, 0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76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7 ул.Ст.Разина-48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7 перемычка ул.Ст.Разина-48-48а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7 ул.Большевистская,57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94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7 ул.Ст.Разина-50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7,2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7 ул.Ст.Разина 52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0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 ТП-183 ввод на оп.1 ф. Ст.Разина; с ВЛ оп.3  в д. 29  ул. Ст.Разина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1,6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5 ул.Большевитская-49, 0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36,4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5 ул.Матросова-22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4,2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5 ул.Большевитская.53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2,8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6 ул.Северная-41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5,8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6 ул.Северная-41а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0,4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6 перемычка ул.Северная-41-41а, 0,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,7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6 ул.Ст.Разина-56а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0,2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6 ул.Ст.Разина-52а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1,9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9 Р.Люксембург-1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1,0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9 ул.Черняховского-16 ввод-2, 0,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00,4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3 ул.Володарского-11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9,2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3 ул.Черняховского-12, 0,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6,1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3   перемычка Черняховского, д.12-д.14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4,5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3  перемычка Черняховского, д.14-д.16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1,3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3 ввод с ВЛ в д.18,22,26 ул. Урицкого; д. 44, 46а ул. Большевистская; д.27б, 29-27а,31 ул. Добролюбова, 0,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6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4 ул.Северная,12-14-16-ул.Добролюбова,58-ул.Ак.Павлова,11, 0,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7,4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1 ул.Р.Люксембург-5  Урицкого,40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9,7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1 ул.Черняховского-24, 0,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28,5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6 ул.Белинского-13 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 761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6 ул.Володарского-35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5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6  ул.Володарского,33, 0,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5,8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4 ул.Большевистская-50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5,3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4 ул.Большевистская-52, 0,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8,6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4 ул.Большевитская-52а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2,3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4 ул.Володарского-12, 0,0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6,6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75  ввод на оп.1 ф. 108 квартал; ввод с ВЛ оп.6 в д.29 Матросова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,0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2 ввод с ВЛ в.д.23 ул.Володарского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2 оп.10 ввод в д.30 ул.Володарского, 0,0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9,0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2 ввод с ВЛ оп.3 в д.26 ул. Володарского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7,9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2 перемычка ул.Белинского, 10-8 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,6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4 ул.Северная.16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4,2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6 ул.Белинского 11, 0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8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1. ввод с д.6 ул.Люксембург на оп.4  ВЛ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3,1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3 ввод с ВЛ оп.1 в д.33 Ст.Разина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5,9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3 ул.Люксембург 20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,8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3 ул.Люксембург 22, 0,1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53 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.4 кВ ТП-172 ввод с ВЛ оп. 4 в д.17 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Р.Люксембург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7,6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.4 кВ ТП-172 ввод с ВЛ оп. 4 в д.15а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Р.Люксембург 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8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72 ввод с ВЛ оп. 2 в д.2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л. Володарского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8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.4 кВ ТП-172 ввод  с ВЛ  оп. 9 в д.30а 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Володарского, 0,03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,5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.4 кВ ТП-172 ввод с ВЛ оп.12  в д.16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Белинского, 0,02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.4 кВ ТП-173 ввод с опоры в д.46б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Большевистская. , 0,02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4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.4 кВ ТП-173 ввод с опоры в д.42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Большевистская 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,3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73 ввод с опоры в д.40а  ул.Большевистская  , 0,03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,6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73 ф.113-й квартал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,3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75 ввод с опоры в д.55  ул.Большевистская  , 0,0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,0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73 ввод  с ВЛ оп.4 в д.20 ул. Урицкого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0,64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0 ф.Лесной пос.ввод на оп.1, 0,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786,1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74, ул. Матросова,21, 0,6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0,88  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87 ф. Белинского,15/4, 0,05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261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87 ф.Белинского 15/4 вв.2, 0,05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261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74  ф. Детсад №4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248,9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74 ф.склад детсада №4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37,0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ТП-176  ф. Детсад №20 ввод 1,2,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348,1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76 перемычка Дет.сад.№20- склад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69,6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82 ф.Детсад №28 ввод 1,2, 0,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17,0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71 ф.ЦРТДиЮ№2  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00,4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 кВ ТП-172  ввод с ВЛ оп.15 в д.17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Р.Люксембург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58,2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74  ф. Большевистская, 50 вв.2, 0,08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 359,0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79 ф. Черняховского,18 вв.2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 810,7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71 ул. Урицкого, д.44/ д.6 ул. Белинского, 0,1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 870,3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72 перемычка ул. Белинского, д.8 – д.6/ д.44 ул. Урицкого, 0,0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413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76 ул. Ст.Разина, д.39а ввод 1,2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395,3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86 пр. Строителей,4 вв.1,2, 0,07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516,29</w:t>
            </w:r>
          </w:p>
        </w:tc>
      </w:tr>
      <w:tr>
        <w:trPr>
          <w:trHeight w:val="387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72--ТП-171 /ввод 1/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444,5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72-ТП-187, 0,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025,4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72-ТП-171  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570,1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скважина 15 - ТП-171, 0,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820,2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86-ТП-178 /ввод 1/, 0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7,6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86- ТП-178 /ввод 2/, 0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7,6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83- ТП-177, 0,2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77- ТП-176, 0,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29,8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76 -ТП-175, 0,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18,5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75-ТП-174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4,3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74-ТП-173, 0,36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53,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 ТП-181 -ТП-173, 0,2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03,6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ЦРП-1 завода «Урал» яч.18-ТП-180, 1,3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034,2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80-ТП-172, 1,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 693,8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72-ТП-181 /ввод 1/, 0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 532,8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72-ТП-179, 0,34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999,0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 ТП-172-ТП-181 /ввод 2/, 0,3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122,7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ЦРП-1 завода «Урал» яч.17- ТП-скважина 15, 0,8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401,9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81 -ТП-182, 0,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047,9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82-ТП-183, 0,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82,4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84-ТП-175, 1,0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532,1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85-ТП-184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5,2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71-ТП-186, 0,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437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6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 ТП-187-ТП-186, 0,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 447,75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22,0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862,7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639,6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7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182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182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286,3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054,9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836,6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822,72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183,0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983,8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 647,61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913,6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010,5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5 624,3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18,7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 026,0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,4 ТП-18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66,6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М-160 кВА 6/0,4  ТП-1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26,0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нсформатор ТСМА-320 кВА 6/0,4 ТП-17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0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СМА-320 кВА 6/0,4  ТП-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0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СМА-320 кВА 6/0,4 ТП-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0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СМА-320 кВА 6/0,4 ТП-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0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20 кВА 6/0,4 ТП-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48,2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МЗ-320 кВА 6/0,4 ТП-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31,6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 ТП-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41,3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П-320 кВА 6/0,4 ТП-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0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  ТП-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31,6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41,7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 ТП-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41,79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 ТСМА-320 кВА 6/0,4  ТП-185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0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80 кВА 6/0,4 ТП-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26,0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.4  ТП-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958,5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кВА 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00,5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186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00,5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СМА-320 кВА 6/0.4  ТП-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0,88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,4  ТП-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1,66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нсформатор ТМ-400 кВА 6/0,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87,0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400/10-11-УХЛ1 6/0,4  ТП-1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 740,37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630/10-У1 6/0,4кВ  ТП-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 682,44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(2)-400/6-УХЛ1 ТП-186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 452,23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 966 360,9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СК ПС «Городская»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дастровый номер  59:00:0000000:1352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РП-1 ул. Калийная, 91т, 79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899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, ул. Пушкина, 134т, 24,6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 912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 ул.Марии Расковой, 10т, 23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70,63  </w:t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6 ул.Набережная, 113т, 26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7 864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7 20-летия Победы, 179т, 17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37,66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4 ул.20летия Победы, 3т, 21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325,86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8 ул.Коминтерна 1т, 23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37,66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9 ул.О.Кошевого, 4т, 21,6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9 266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31 ул. Д.Бедного, 3т, 20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35 Набережная, 129т, 56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3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38 ул.Набережная 139т, 38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84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40 ул.Калийная, 129т, 37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036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41 ул.20-летия Победы, 128т, 36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34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50 ул.20-летия Победы, 8т, 30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71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52 ул. Калийная, 172а, 41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 44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53 ул. Калийная, 176т, 40,9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388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54 ул. 20лет Победы, 200а, 33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784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55 ул. Набережная, 183а, 41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 150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56 ул.Набережная, 168а, 40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849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57 ул. Набережная, 160а, 31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112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61 ул. Парижской Коммуны,34а, 53,9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143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63 ул. 20-летия Победы, 75а, 42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921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64 ул.Парижской Коммуны,28а, 41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521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65 ул. Парижской Коммуны, 14а, 41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065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69 ул.20-летия Победы, 42а, 42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637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66 ул. Парижской Коммуны, 6а, 41,6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 082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68 ул.20лет Победы, 59а, 40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 48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81 ул. 20лет Победы, 79а, 42,9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78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83 ул.Парижской Коммуны, 17а, 41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932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91 ул.Клары Цеткин, 16т, 51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 842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6 ул.Всеобуча, 63т, 42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90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0 ул.Набережная, 93т, 55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989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8 ул. 20-летия  Победы, 150т, 42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9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84 ул.20-летия Победы, 255/2, 41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1,79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92 ул.Клары Цеткин, 18а, 146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580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43 ул.Калийная, 123т, 64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 721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7 ул.Марии Расковой, 16т, 41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631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3  ул.Кузнецова, 6т, 39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2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29 Соликамское шоссе, 9т, 41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08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62 ул.Кузнецова, 7б, 38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4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8 ул. Чехова, 28т, 51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 228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3 ул. Калийная, 156т, 52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 21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94 ул.20-летия Победы, 9т, 42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 303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7 ф."Рапо" с КЛ-0,4 кВ, 0,82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54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5 ф."Труда", 1,21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53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7 ф.20 лет Победы с КЛ-0,4 кВ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6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8 ф. Чехова, 1,230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11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8 ф. Ломоносова , 0,56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67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8 ф. Магазин с КЛ-0,4 кВ, 1,6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4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0 ф. Набережная, 1,49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0 05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0 ф. Казначейство, 0,186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,55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2 ф. К.Цеткин, 1,408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1,17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69 ф. Набережная, 2,57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8 874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9 ф. Набережная, 0,8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 394 730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3 ф. Абонентский, 0,644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71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8 ф. 20л Победы, 146-148, 0,108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26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8 ф. 20лет Победы 152-154, 0,177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63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9 ф. Сол. шоссе, 1-7, 0,128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43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38 ф. Трудовая, 1,44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3 703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40 ф. 1 Мая, 1,43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55,84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6  ф. Набережная, 1,2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 809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6 ф. Всеобуч, 0,9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345,36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6 ф. Заречная, 1,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 386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56 Привокзальная, 1,486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5,77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1 ф.Калийная, 1,3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4378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 ф.Пушкина, 1,8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4 863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3 СМЗ ф.Мира,48 с КЛ-0,4кВ, 0,16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7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 ф.Коминтерна, 0,44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 ф. Расковой, 0,34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97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3 ф.Калийная,148-154, 0,226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4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3 ф.20 л.Победы, 0,29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9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3 ф. Коминтерна,4-14, 0,45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29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3 ф. Калийная,156, 0,139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4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29  ф.Соликамское шоссе,9-13, 0,199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05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5 ф. Советская, 0,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62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5 ф. Кооперативная, 0,3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08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69 ф.20 лет Победы, 1,9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8 097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8 ф.Пушкина, 1,45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5 92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6 ф.Герцена, 0,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 11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16 ф.Ватутина, 0,7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 741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6 ф.2-я Ватутина, 0,57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 995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6 ф.Коттеджи, 0,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188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8 ф.УВД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467,52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7 ф.Советская, 1,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0 479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17 ф.Заречная, 1,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2  465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35 ф.20 лет Победы, д.140, 0,1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 488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 ф. П.Коммуны, 1,34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 587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9 ф.Димитрова 1,638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 322 529,7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53 оп.1-оп.28 ТП-84, 0,61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1,14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53 оп.1 отп.в стор.ТП-19, 0,19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438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53 оп.11  отп. в стор. ТП-23, 0,98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8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84 отп.1-РП-3, 0,83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 587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26 оп.1-ТП-5, 0,810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018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60 оп.1-оп.13 ТП-8, 0,484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69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13 оп.1-ТП-14 с отп.ТП-12, 0,833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536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50 оп.1-оп.8 в стор. ТП-15А, 0,479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66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15А оп.8а-оп.34 ТП-506, 1,57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82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8 оп.1-ТП-16, 0,56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9 82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 кВ ТП-26-ТП-5 оп. 13 отпайка в стор. ТП-17, 0,19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6 947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ф.114 РП-1 ввод с оп.18 в КТП-12, 0,0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 409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 ф.Труда  ввод на оп.1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,10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 ф.1-Мая,д. 54 вв. 1,2, 0,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 109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0 ф.Казначейство ввод на оп.1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0 ввод с ВЛ в д.55 ул. Советская, 0,0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6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 Кузнецова,5 вв 1,2, 0,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65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41 Набережная 125, 0,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1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8 ф.20лет Победы.146-148 ввод на оп.1, 0,0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7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8 ф.20лет Победы 152-154 ввод на оп.1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8 ф.Набережная 137,перемычка 137-136, 0,2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50,44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8 ф.ул.20 лет Победы,150, 0,08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5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8 ввод с ВЛ в д. 152 ул.20 лет Победы, 0,08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8 ввод с ВЛ в д.154 ул. 20 лет Победы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8 ввод с ВЛ в д.146 ул. 20 лет Победы, 0,1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8 ввод с ВЛ в д.15 ул. Коминтерна, 0,0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4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9 ф.Сол.шоссе,9-13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2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5 Набережная,129а вв 1,2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70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8 Набережная.136, 0,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06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8 Набережная,133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8 Набережная.133А вв.1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7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40 ф.1 Мая,ввод на оп.1, 0,0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3 Калийная,176 вв. 1,2, 0,07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3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3 20лет Победы,191 вв. 1,2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80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3 Калийная,178 вв. 1,2, 0,0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1,89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4 Набережная,187, 0,19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4 20лет Победы, 198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0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4 20 лет Победы,200, 0,0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4 Детсад 5 вв. 1,2, 0,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81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4 КБО, 0,0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0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5 Набережная,181, 0,1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5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5 Набережная,182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0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5 Набережная,183 вв.1,2, 0,2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81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5 Набережная ,183-перемычка д.185, 0,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5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6 ф. Насосная, 0,39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 039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6 Набережная,167 вв.1,2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5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6 Набережная,168 вв.1,2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3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6 ф.Школа 6 вв.1,2, 0,45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76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6 Привокзальная,12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50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6 Привокзальная,10 вв.1,2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52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6 Стомат.поликлиника, 0,46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41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7 Набережная,160 вв.1,2, 0,1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7 ф. 20 лет Победы,180, 0,17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263,12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7 ф. 20лет Победы,182, 0,1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,32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7 ф. 20летия  Победы,184 вв.1,2(под.2 перемычка под.2-под.5), 0,46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4 847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7 ф. 20лет Победы,190, 0,47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5 043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7 ф. 20лет Победы,188 вв.1,2, 0,59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357 100,50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7 ф. Набережная,163 (Общежитие "Кристалл") вв.1, 0,28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9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7 ф. Дет. комбинат № 2 вв. 1,2, 0,4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81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7 ф. 20 лет Победы,180 перемычка д.182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7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1 ф. П.Коммуны 32-перемычка д.30, 0,1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0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1 ф. П.Коммуны 32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0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1 ф. П.Коммуны 34 вв.1,2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32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1 ф. П.Коммуны 36 вв.1,2, 0,4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69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2 ф. Кузнецова 7, 0,0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2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2 ф. Кузнецова 7а, 0,07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18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2 перемычка Кузнецова 7- д.7а, 0,06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3 ф. 20лет Победы.75 вв.1,2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3 ф. 20лет Победы 77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9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5 ф. П.Коммуны,18 вв.1,2, 0,1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91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5 ф. П.Коммуны,14 вв.1,2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2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5 ф. П.Коммуны,16 вв.1,2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3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5 ф. П.Коммуны,20 вв.1,2, 0,2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12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8 ф. 20лет Победы 67 вв.1,2, 0,6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50,97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 ф. Набережная, д.111 вв.1,2, 0,14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 426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 ф.Набережная, д. 113 вв.1,2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8 424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 ф.Набережная,д.109 д. 111 вв.1.2, 0,2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8 944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8 ф. Дет. комбинат1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8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1 ф. П.Коммуны 32а вв.1,2, 0,1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1 Кузнецова,11 вв.1,2, 0,3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2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2 ф. Калийная,199 вв.1,2, 0,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2 фКалийная,174 вв.1,2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2 ф. 20лет Победы,187 вв.1,2, 0,2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6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2 ф.Гимназия №2 вв.1,2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31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2 ф. бас.Дельфин вв.1,2, 0,4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3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3 ф. Д/комбинат № 13 вв.1,2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8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6 П.Коммуны,2 вв.1,2, 0,2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6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6 ф. 20 лет Победы,55 ввод 1,2 перемычка д.55-П.Коммуны,8, 0,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0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6 ф. Бабушкина,13 вв.1,2, 0,18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28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6 ф. П.Коммуны,12 вв.1,2, 0,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6 ф. Д/комбинат 17 вв.1,2, 0,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6 ф. Д/комбинат 44 вв.1,2, 0,7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12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8 ф. ул.20 лет Победы,65 вв.1,2, 0,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693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8 ф. Бабушкина, 15 вв.1,2, 0,0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9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8 ф. 20лет Победы, 59 вв.1,2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03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1 ф. 20лет Победы, 79 вв.1,2, 0,7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826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 Поликлиника  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80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 Стационар  0,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10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 Поликлиника /к.Б/  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08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 Инфекционный корпус   0,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60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 Управление здравоохранения   0,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21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 Паталого-анатомический корпус  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22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 Паталого-анатомический корпус Пат.анат.корпус-перемычка архив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5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 Хозяйственный корпус   0,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04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 Пищеблок  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20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 Кислородная   0,0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 КНС МСЧ " Калиец"   0,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42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91ЦТП МСЧ " Калиец"   0,3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7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3 АТС-5   0,49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45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0 -Сбербанк, 0,6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33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6 ф. РКЦ, 0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 179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28 Набережная,141  вв.1,2, 0,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15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0-ТП-4, 0,3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Л-0.4кВ ТП-56 ф.Привокзальная ввод на оп.          1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2 20л Победы,185.д185 перемыч.дет.клуб Кристалл, 1,1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065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9 ф. Соликамское шоссе 3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7 ф. Коминтерна,13 вв.1,2, 0,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7 Калийная-160 вв.1,2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1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5 ф. Привокзальная 20, 0,1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5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5 ф. Привокзальная,18, 0,07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5 ф. Привокзальная 16, 0,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13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7 Привокзальная,4 вв.1,2, 0,1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1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.ТП-52 ф. Калийная 172 вв.1,2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2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2 20 л.Победы 189 вв.1,2, 0,37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86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.ТП-38 ф. Набережная 133А вв.2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8 ф. 20 лет Победы,57 вв.1,2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3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.ТП-66 ф. П.Коммуны-4 вв.1,2, 0,0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4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2 ф. П.Коммуны-30А вв.1,2,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7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4 ф. 20лет Победы  д.192, 0,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82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4 ф. 20лет Победы  д.192 перемычка д.194, 0,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95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2 ф. Калийная 153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37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2 ф. Калийная 155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 819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1 ф. Коминтерна 8а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4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9 ввод с ВЛ оп.3 в д.3а Соликамское  шоссе, 0,0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42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9 ф. Соликамское шоссе 5а, 0,1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42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1 перемычка П.Коммуны,34-Кузнецова 9 вв.1,2, 0,2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30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 ф. Кузнецова 6 вв.1,2, 0,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 71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2 ф. 20лет Победы 85 вв.1,2, 0,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00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 Кузнецова 8 в.1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97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 Кузнецова 8вв.2, 0,1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 Всеобуч 78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6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5 ф. П.Коммуны 22 вв.1,2, 0,16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 ф. Кузнецова 4 вв.1,2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4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2 ф. Кузнецова 3 вв.1,2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9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1 ф. Д.Бедного3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46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1 ф. Д.Бедного 5, 0,07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09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1 ф. Д.Бедного 7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03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 ф. П Коммуны 25 вв.2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25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27  ф. 20 лет Победы 177   0,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94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6 ф. Набережная ввод на оп.1, 0,08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50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8 ф.Чехова ввод на оп.1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7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57 ф.Привокзальная,163 (общежитие Кристалл)в.2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849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 перемычка Д.Бедного,13-Калийная,148, 0,06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1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 ввод с ВЛ в д.150,ул. Калийная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 ввод с ВЛ в д.152 ул. Калийная, 0,0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 ввод в д.13 ул.Д.Бедного, 0,0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 ввод с ВЛ в д.15 ул.Д.Бедного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12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 ввод с ВЛ в д.161 ул.20 лет Победы, 0,0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 ввод с ВЛ в д.163 ул.20 лет Победы, 0,05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 ввод в ВЛ в д.165 ул.20 лет Победы, 0,0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 ввод с ВЛ в д.169 ул.20 лет Победы, 0,03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3 ф.20лет Победы д.73,перемычка 20лет Победы 73 - д.69,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10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8 ф. Ломоносова-36, вв.1,2, 0,1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1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8 ф. П. Коммуны -25 вв.1, 0,24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84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 ф.Коминтерна -18, 0,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4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 ф.Коминтерна-16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7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4 20 лет Победы  202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09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56 ф. Привокзальная,12А вв. 1,2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74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ТП-56 ф.Привокзальная 14, вв.1,2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 112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8 ф. Набережная 130 вв.1.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76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8 ф. Набережная 130 вв.2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92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5 ф. Набережная д.129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3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1 Перемычка Коминтерна, 8а-6а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18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41 ф. 20лет Победы д.124 вв.1, 0,2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 190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31 ф. Калийная159 , 0,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300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8 ф. Ломоносова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7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от ТП-57 ф. 20лет Победы 186, 0,4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7 058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9 вв.с оп.3 д.7 Соликамское шоссе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8 ф. Набережная,131   0,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69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 ф.Расковой ввод на оп. 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78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 ф.Комминтерна ввод на оп. 1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3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 ф.Калийная 148-154 вв.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42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 ф.Коминтерна 4-14 ввод на оп. 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42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 ф.Калийная,156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9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 ф.20 лет Победы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58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0 ф.Набережная ввод на оп.1, 0,1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83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3 ввод с ВЛ в д.12 ул.Коминтерна, 0,0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32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8 ф. 20л. Победы,61 вв.1,2, 0,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5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 ф. Слесарная мастерская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 ф. 20-летие Победы,д.118 вв.1,2, 0,3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 65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 ф. 20 летие Победы д.116 вв.1.2, 0,4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 33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 ф.20 летие Победы.д.120 вв.1,2, 0,24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7 05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8 ф. Муз. школа, 0,0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9 ф. Соликамское. шоссе,1-7 ввод на оп.1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3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6 ф. Колокольня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624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26 ф. Воскресенская площадь ввод на оп.1, 0,3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 323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69 ф. ЦРТДЮ №1, 0,7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 79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 0,4 кВ ТП-69 ф.ЦРТДЮ №1- концертная площадка, 0,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 284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64ф.Школа № 1 ввод № 1,2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 621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7 ф.Школа № 12- освещение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806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7 ф.Школа № 12 пристрой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806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35 ф. Коррекционная школа № 1 -освещение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00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 0,4 кВ ТП-35 ф. Коррекционнвя школа № 1- кухня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693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.4кВ ТП-35 ф. Коррекционная школа№ 1 перемычка кухня-освещение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8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 ввод с ВЛ в Дет. сад № 6, 0,08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 72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4 ф. Управление образования, 0,0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898,98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69 ф.20 лет Победы ввод на оп.1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890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69 ф.Набережная ввод на оп.1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4 890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8 ф. Пушкина ввод на оп.1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 619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94-РП д.9 ул.20-лет Победы, 0,0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5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94 -РП д.9а ул. 20-летия Победы, 0,058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 794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94 перемычка РП д.9 ул.20-летия Победы-блок-секция 2, 0,05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 509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94 перемычка РП д.9 ул.20-летия Победы  блок-секция 4, 0,039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882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94 перемычка РП д.9 ул.20-летия Победы блок-секция 6, 0,02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26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94 перемычка РП д.9 ул.20-летия Победы-блок-секция-8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88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94 перемычка РП д.9 ул.20-летия Победы -блок-секция 9, 0,03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82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94 перемычка РП д.9 ул.20-летия Победы-блок-секция 12, 0,024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5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94 перемычка РП д.9а ул.20-летия Победы кв.14, 0,0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4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94 перемычка РП д.9а ул.20-летия Победы-кв.15, 0,01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4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94 перемычка РП д.9а ул.20-летия Победы-кв.16, 0,01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94 перемычка РП д.9а ул.20-летия Победы -кв.17, 0,02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26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94 перемычка РП д.9а ул.20-летия Победы-кв18, 0,047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43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6 ф.Герцена ввод на оп.1, 0,0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911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6 ф.Ватутина ввод на оп.1, 0,0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98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6 ф.2-я Ватутина ввод на оп.1, 0,16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 89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6 ф.Коттеджи ввод на оп.1, 0,13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 63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5 ф.Советская ввод на оп.1, 0,0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621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6 ф.Заречная ввод на оп.1, 0,1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 97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6 ф.Всеобуча ввод на оп.1, 0,15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 986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38 ф.Трудовая ввод на оп.1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 022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8 ф.УВД ввод на оп.1, 0,0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676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8 ф.УВД ввод с оп.5 в ВРУ гаража, 0,02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69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 кВ ТП-3 ввод с оп.5 в д.171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20-летия Победы, 0,0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84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66 ул.П.Коммуны, д.6 вв.1,2, 0,03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2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38 ул.Набережная, д.139, 0,05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300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29 ввод с ВЛ оп.6 в д.1 по Соликамскому шоссе, 0,0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61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29 вод с ВЛ оп.2 на д.11 по Соликамскому шоссе, 0,0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71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3 ф.Гимназия № 2 ВРУ-1  ввод 1,2, 0,28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2 449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3 ф. Гимназия № 2 перемычка ВРУ-1-ВРУ-2, 0,1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 73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3 ввод с оп.11 ВЛ в д.173 по ул.20-летия Победы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58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3 ввод с оп.2 ВЛ в д.14 по ул.Коминтерна, 0,0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026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28 ввод с ВЛ в д.148 ул.20лет Победы, 0,0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89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31 ул. Калийная, д. 157, 0,2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52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29 ул. Калийная, д. 157, 0,24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52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94 ул. 20-летия Победы.д.9б.9в,9г, 0,24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 150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41 ул. 20-летия Победы, д. 124 вв.1, 0,18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25,18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29 ввод с оп. 1 ВЛ в д.9 Соликамское шоссе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571,22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8 ф.Дет.сад № 6, 0,14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 07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61 ф. Парижской Коммуны, д.30, 0,17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30,26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57--ТП-56, 0,45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21,29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ф.4 ПС «Городская» - РП-1, 1,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 278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ПС «Городская» -ТП-2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05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31--ТП-32, 0,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74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66--ТП-68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886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43-ТП-40, 0,3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5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--ТП-53, 1,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73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-ТП-18, 0,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57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ф.9 ПС «Городская» - РП-1, 1,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 608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ф.10 ПС «Городская» -ТП-27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5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27-ТП-28, 0,4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431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28-ТП-38, 0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00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38-ТП-35, 0,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38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35--ТП-41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00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41--ТП-6, 0,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690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26 ввод на оп.1 в стор.ТП-5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4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29--ТП-32, 0,5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74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0 ввод на оп.1 в стор. ТП-8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95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 - ТП-60, 0,4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046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 -- ТП-64, 0,7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891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5 - ТП-68, 0,66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74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 -- ТП-61, 0,43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323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2 -- ТП-81, 0,56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10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81 -- ТП-63, 0,0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9,93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3 -- ТП-65, 0,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60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3 -- ТП-69, 0,49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7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3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4 - ТП-50, 0,6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59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50 ввод на оп.1 в ст. ТП-506, 0,3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86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-ТП-10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31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5 -- ТП-66, 0,29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5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1 -- ТП-62, 0,27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8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9 - ТП-91, 0,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 097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91-- РП-9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29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26--ТП-4, 0,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 383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83 -- ТП-65, 0,1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80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4 -- ТП-83, 0,1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8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6-ТП-26, 0,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129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ввод в ТП-5 с ВЛ-6 кВ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5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ПС «Городская»-ТП-1, 0,4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17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 - ТП-43, 0,4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776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84 ввод на оп.1в стор. ПС «Соликамск»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4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ввод на ТП-84 с ВЛ оп.28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0--ТП-4, 0,2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6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0-ТП-26, 0,3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14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9-ТП-93 вв.1, 0,5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92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6 кВ РП-9 ф.8-ТП-93 вв.2, 0,50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92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50-РП-9, 0,8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12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3 до оп.1 в ст. ТП-14, 1,6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 145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ПС «Городская»-ТП-29, 0,57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35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-ТП-13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96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3-ТП-62, 0,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83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Оп.13 ввод на ТП-8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747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0-ТП-92, 1,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 159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ПС «Городская»- ТП-7, 0,4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52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7-ТП-57, 0,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78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56-ТП-55, 0,34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78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55-ТП-54, 0,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28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54-ТП-53, 0,5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75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ПС «Городская»- ТП-52, 0,7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9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53 - до оп.1 в ст.ТП-84, 0,49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128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52-ТП-53, 0,28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19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3-ТП-31, 0,2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12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2-ТП-3, 0,5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595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ф.7 ПС «Городская» - ТП-27, 0,2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053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ПС «Городская»  - ТП-40, 1,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40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40-ТП-32, 0,1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46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ПС «Городская» ТП-43, 1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458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43- РП-9, 1,8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196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4-ТП-94, 0,45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448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3 оп.1 ВЛ-6кВ-ТП94, 0,539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77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8 ввод на оп.1 в стор. ТП-16, 0,27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 811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ввод с оп. 4 ВЛ в ТП-19, 0,0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 552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9-ТП-55, 0,2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8 377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8-ТП-83, 0,19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26,54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ПС «Городская» ф.14-до точки врезки в ТП-9, 2,09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5 687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 691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5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7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П-5 КТПН  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60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7 675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49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31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888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4 228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5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479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 ТП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261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74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479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42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15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0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2 432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92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9 613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8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789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4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54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263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82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13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613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457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321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430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8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77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91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 271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16,36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916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71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510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ТП-23 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 463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0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 ТП-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15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175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 713 880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131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 484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096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 688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П-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5 666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П-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 008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ВЛ-0,4кВ ТП-6 ф.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312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 ф. П.Комму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 859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 ф.Калий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 46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ВЛ-0,4кВ ТП-1 ф. Пуш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 863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 РП-1 яч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 556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1 яч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 556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1 яч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 5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1 яч.3 ф.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 387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1 яч.8 ф.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 387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1 яч.7 ф.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 387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ункт распределительный ПР 8501-1-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418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6 960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6 960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ТП-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9 305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БКТП-34  2*630/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449 248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0 ф.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 179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нсформатор ТМ-320 кВА 6/0,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нсформатор ТМ-320 кВА 6/0,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 ТП-4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80 кВА 6/0,4 ТП-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,4 ТП-4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80 кВА 6/0,4 ТП-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56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,4 ТП-5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,4 ТП-5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СМА-320 кВА 6/0,4 ТП-56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,4 ТП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,4 ТП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04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 ТП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30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ТП-50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80 кВА 6/0,4 ТП-40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38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56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53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20 кВа 6/0,4 ТП-26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,4  ТП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ТП-9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7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П-630 кВА 6/0,4 ТП-9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6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10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44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52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44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54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54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55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ТП-83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35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3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26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 ТП-8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4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,4 ТП-38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5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4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4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8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8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РП-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06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6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6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8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8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9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9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2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4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10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40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2,5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ТП-32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 351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,4 ТП-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57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 698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28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3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28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9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80 кВА 6/0.4 ТП-84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.4 ТП-84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1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9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000 кВА 6/0.4 ТП-92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06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000 кВА 6/0.4 ТП-92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06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27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41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27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41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3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87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87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Трансформатор ТМ-400 кВА 6/0.4 ТП-29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0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Трансформатор ТМ-400 кВА 6/0,4 ТП-29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02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62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71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62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71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32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92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60 кВА 6/0.4 РП-9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 324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60 кВА 6/0.4 РП-9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 324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8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207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8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207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3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0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0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93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 664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9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 664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250 кВА 6/0,4 2БКТП-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 91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400/10-11-УХЛ1 6/0,4 ТП-52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 740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ТП-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 625,02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11-400/6/0,4 ТП-94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 49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400/10-Y1 6/0,4кВ ТП-94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 157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400-У1  6/0,4 ТП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 940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250/10-У1 6/0,4кВ ТП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 205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400/10-У1 6/0,4кВ   ТП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 868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400/10-У1 6/0,4кВ   ТП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 868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(2)-630/6-УХЛ1 РП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 6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630/6/0,4 ТП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3 27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11-250/10-УХЛ1, 6/0,4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 37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11-250/10-УХЛ1, 6/0,4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3 84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Р011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250/6/0,4 кВ КТП-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 619,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6 456 610,3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СК ГПП-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дастровый номер 59:00:0000000:1351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44 ул. Ульянова, 39т, 18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45 ул. Фрунзе, 126т, 27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76,85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56 Пр.Юбилейный, 9т, 47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828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60 пр. Строителей, 4т, 47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 00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48 ул. Ульянова, 3т, 40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 62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0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68 ул. Молодежная, 18т, 53,6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38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64 Пр.Строителей, 11т, 40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52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67 пр.Юбилейный, 51т, 37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613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58 ул.Северная, 42т, 33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33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59 Степана Разина, 60т, 35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5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highlight w:val="cyan"/>
              </w:rPr>
            </w:pPr>
            <w:r>
              <w:rPr>
                <w:rFonts w:eastAsia="Times New Roman"/>
                <w:sz w:val="24"/>
                <w:szCs w:val="24"/>
              </w:rPr>
              <w:t>ЗД-000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16 Матросова, 57т, 31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64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66 Северная, 57т, 40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77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57 Большевистская, 63т, 40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10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00 ул.Транспортная,6т, 48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357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19 Розы Люксембург, 19т, 39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86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01,ул.Матросова,10т, 50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6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02 ул.Северная, 27т, 48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75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03 ул. Дубравная, 53т, 45,7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1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04 ул. Коммунистическая, 43т, 17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398,09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09 ул. Лесная, 38т, 31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29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РП-11 ул.Культуры, 38т, 43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56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РП-13 ул.Северная,58т, 78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815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11 ул. Молодежная, 1т, 30,9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9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12 ул. Молодежная, 9т, 19,9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4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13 ул.Молодежная, 21т, 44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6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14 ул.Молодежная, 27т, 22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6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15 ул. Матросова, 65т, 34,9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1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18 ул. Матросова, 43т, 19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7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17 ул. Матросова, 30т, 33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26 ул. Большевистская, 34т, 15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5 787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28 ул. Матросова, 4т, 16,6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9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30 ул. Бумажников, 18т, 15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9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31 ул. Бумажников, 24т, 15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3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38 ул. Добролюбова, 18т, 19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09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41 ул. Дубравная, 29т, 14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889,54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29 ул. Северная, 10т, 15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41,48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36 ул. Культуры, 20т, 51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40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23 ул.Культуры,9т, 17,4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01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22 ул. 3-я Пятилетка, 1т, 14,9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1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21  ул.Культуры, 1т, 15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77,10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20 ул.Большевистская, 8т, 22,6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 704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42 ул.Водников, 48т, 34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644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43 ул. Карла Маркса, 83т, 13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07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25 ул. Черняховского, 29т, 29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819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53 ул. Северная, 36т, 36,8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18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37 ул. Коммунаров, 12т, 40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000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27 ул. Черняховского, 10т, 39,9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186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54 ул. Северная, 46т, 43,6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2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55 Проспект Юбилейный, 19т, 40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40 ул. Володарского, 2т, 34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474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65 пр.Юбилейный, 39т, 41,2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683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дание кабельного киоск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Черняховского, 31т, 30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276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РУ-10 кв ПС «Боровица», 174,3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108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06 ул. Дубравная, 60а, 53,1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5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69 ул. Молодежная, 16т, 51,5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 89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-135 пос.Мишарино, 52,00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37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142 ф.Водников, 1,15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47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8 ф. Луначарского, 1,7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6 824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50 ф. ул. Перекопская с КЛ-0,4 кВ, 1,8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  <w:lang w:val="en-US"/>
              </w:rPr>
              <w:t>04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996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highlight w:val="cyan"/>
              </w:rPr>
            </w:pPr>
            <w:r>
              <w:rPr>
                <w:rFonts w:eastAsia="Times New Roman"/>
                <w:sz w:val="24"/>
                <w:szCs w:val="24"/>
              </w:rPr>
              <w:t>ВЛ-0040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4 ф.ул. Ульянова-юг с КЛ-0,4кВ, 1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3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258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4 ф.ул. Ульянова-север, 0,69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 19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5 ф. ул.Пугачева, 1,71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730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0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7 ф. ул. Лесная, 1,779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037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21 ф.Психдиспансер, 0,81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9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кВ ТП-100 ф.90-й квартал, 0,35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83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00 ф. 100-й квартал, 0,155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1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00 ф.104-й квартал, 0,6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36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01 ф. 101-й квартал, 0,394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14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04 ф.Крупской, 2,0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092 586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04 ф. 75-й квартал, 0,523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13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19 ф. Матросова, ввода в дома № 35,37,39 ул.Матросова, 0,49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38 923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37 ф. Р.Землячки, 0,368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4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1 ф. Крупская, 0,43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9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29 ф. Фрунзе, 0,36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2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22 ф. Кирова, 0,51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92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20 ф. Кирова, 0,38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44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20 ф. Большевистская, 0,32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02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22 ф. 3-я Пятилетка, 0,34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05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2 ф. Фрунзе, 0,837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7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3 ф. .Нагорная с КЛ-0,4 кВ, 0,534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3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3 ф.  Луначарского с КЛ-0,4 кВ, 0,712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1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3 ф. Осипенко с КЛ-0,4 кВ, 0,61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2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25 ф. Культуры, 0,579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725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25 ф. Р Землячки, 0,589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 289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6 ф. Ульянова, 0,8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4 432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6 ф. ул.Коммунистическая, 1,6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5 1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8 ф. база ГКЭС, ф.Речников, 1,019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75,89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04 ф. Стадион, 1,09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 524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57 ф. Свободы, 1,08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8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02 ул.Северная,30 перемычка оп.1 фид. Тихая, 0,198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3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28 ф.Матросова, Добролюбова, 0,574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40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30 ф.ул. Большевистская, 0,3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 819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1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30 ф. Коммунистическая, 1,09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87 927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1 ф. Котовского, 1,24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88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2 ф. Добролюбова с КЛ-0,4 кВ, 1,12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4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29 ф. Северная, Комсомольская, 0,515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73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36 ф.Коммунаров, 0,67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 105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2 ф. Печорская, 1,12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55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3 ф. Маркса, 0,49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59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3 ф. Строительная, 0,652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80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35 ф. пос. Мишарино, 0,86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48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57 ф. Бльшевистская, 0,99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5,14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7 ф. К.Маркса, 1,08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 234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50 ф. Котовского, 1,1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175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45 ф.Ладкина с КЛ-0,4кВ, 1,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983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кВ ТП-150 ф. Г.Звезда, 0,48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 034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146 ф. Октябрьская, 0,78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2 556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149  ф. Октябрьская, 0,88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 922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145 ф. Школа №10, 0,43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 193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147 ф. Г.Звезда, 1,78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 967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147 ф. Маяковского, 2,2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8 119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136 ф. 3 Пятилетки, 1,0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 307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44 ф. музей Соли, 0,2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679,99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49 ф.Ульянова, 1,34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8723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47 ф.Школа №10, 1,57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3 091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highlight w:val="cyan"/>
              </w:rPr>
            </w:pPr>
            <w:r>
              <w:rPr>
                <w:rFonts w:eastAsia="Times New Roman"/>
                <w:sz w:val="24"/>
                <w:szCs w:val="24"/>
              </w:rPr>
              <w:t>ВЛ-0042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151 ф.Коммунистическая, 1,4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 221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51 ф.Крупская, 1,25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0 84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51 ф.Ладкина, 0,85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 059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51 ф.Газеты Звезда, 0,96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 58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51 ф.Боровая, 0,96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9 317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146 ф.Ульянова-юг, 0,6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 833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46 ф.Ульянова-север, 0,78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 18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46 ф.Октябрьская-север, 1,26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 29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148 ф. Ульянова, 0,9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4 555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 кВ ТП-148 ф.К.Маркса, 2,1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59 408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31 ф. Бумажников, 1,1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094 019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,4кВ ТП-146  ф.Коттеджи, 0,2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 613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042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.4 кВ ТП-149 ф.Командировка с КЛ-0,4кВ, 0,9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5 358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148 оп.1-оп.24 ТП-144, 0,88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31,82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144 оп.1-ТП-151, 0,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 089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146 - ТП-149, 1,95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1 6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0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143 -ТП-147, 0,455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84,73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 кВ ТП-151-ТП-145 оп.5 отпайка на ТП-150, 0,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 136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 кВ ТП-145 оп.1-оп.17 ТП-147, 0,763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7 7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 кВ ТП-151-ТП-146, 149, 0,88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467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981.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060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6кВ ТП-151 -оп.9 ТП-145, 0,36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 130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0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 кВ ПС"Боровица" оп.18-оп.1 ПС «Тохтуево», 0,76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47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0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-10кВ ПС «Боровица» оп.1-оп.15 в ст. ТП-133, 0,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 318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5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3  ф. Городской парк, 0,9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491,94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0 Горнохимический коледж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55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6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1 ввод в здание психдиспансера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4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0 ул.Котовского 2а, 0,2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09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00 Перемычка ул Котовского 2А-2б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7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0 ул. Фрунзе 10 а, 0,3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9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0 Перемычка ул.Фрунзе 10а-10, 0,1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0 ф.104 квартал ввод на оп.1, 0,0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00 ф. 100 квартал ввод на оп.1, 0,1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, ул.Большевистская-58 вв.1, 0,2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78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 Большевистская-58 вв.2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89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 ул.Большевист,58 Перемычка ЩС-1-ЩС-2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006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 ул.Матросова 10, 0,07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 перемычка ул.Матросова,10-Северная,29, 0,1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 Матросова 12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 Перемычка ул. Матросова 12-16, 0,1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 ул.Матросова.16 Перемычка ЩС-1-ЩС-2, 0,0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 Матросова 6, 0,18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8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02 ул.Северная,30, 0,1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94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,ул.Северная-21, 0,2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4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,Северная-32, 0,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ул.Северная.32 ЩС-1-ЩС-2, 0,1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.Северная -27, 0,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6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Перемычка ул.Северная 27-23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7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Перемычка ул Северная 23-Ст Разина,36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6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ул Ст Разина 30, 0,37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08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ул. Ст. Разина,30 перемычка ЩС-1-ЩС-2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,56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Перемычка ул. Ст Разина 30-Северная,21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Перемычка ул.Северная 25-Ст.Разина,36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Северная 25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ул.Северная 29, 0,1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ул. Северная,30 ввод на опору 1ф.Тихая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4 ф. 75 Квартал ввод на оп. 1, 0,0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3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41 ф. Крупская ввод на опору 1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9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9 ул. Дубравная -54, 0,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91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9 ул.Дубравная 55, 0,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7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9 ул. Дубравная .59, 0,19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9 Перемычка ул. Дубравная 59-61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9 Перемычка ул. Дубравная 61-63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9 ул. Лесная, 3, 0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,45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9 ул.Лесная, 38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,61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09 Перемычка ул.Лесная 38-36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3 ул.Лесная, 5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78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3 ул. Дубравная 51, 0,2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9,77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3 ул. Дубравная 53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3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0 перемычка ул.Котовск,2а- вв. на оп.1 ф.90 квартал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9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36 ввод с ВЛ в д.24 ул. Культуры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07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36 Перемычка ул. Культуры 22-24, 0,0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3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0 ДК «Прикамье»,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28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9 ТЦ Дубрава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,14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 ТЦ «Орбита»,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54,87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9 д/сад 47, 0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Стоматполиклиника - Северная, 10, 0,2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0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9 ЦТП-1, дет. Сад № 47, 0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19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9- ТП-103, 0,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76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 ЦТП-2, 0,2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51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6 клуб ВСО, 0,3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7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9  Ст.Разина 58б, 0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7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9  Ст.Разина 58а-Северная 43 б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7 ф.Большевистсткая ввод на оп.1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40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8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9  Северная 51, 0,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7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5 Молодежная 35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7 Северная 34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36 перемычка ул.Культуры,д.17а-д.23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35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8 Большевистская 54, 0,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64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1 Молодежная 5, 0,2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59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5 Молодежная 9в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2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3 Молодежная 21 б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7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3 Молодежная 21а-21 б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4 Молодежная 25, 0,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4 Молодежная 29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13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4 Молодежная 27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2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6 Матросова 59а-57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4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6 Матросова 61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65 пр.Юбилейный 45, 0,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5 Культуры.40-Р.Землячки.20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6 Матросова 55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3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1 Молодежная 1, 0,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82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1 Молодежная 7а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8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66 Северная 72, 0,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53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7 Большевистская 63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0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7 Матросова 28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5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9 Северная 43, 0,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34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7 Ст.Разина 41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9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7 Матросова 32, 0,1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8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7 Матросова 32-34, 0,0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7 Ст. Разина 41-43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4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9 Северная 49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9 Северная 51-53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9 ул. Ст. Разина 60, 0,07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6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6 Матросова 59 б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0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6 Матросова 53-53б, 0,1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0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6 Матросова 57 А, 0,0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7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1 Молодежная 3а, 0,13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8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1 Молодежная 3б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6 Молодежная 9 г,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97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6 пр. Юбилейный, 5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56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6 пр. Юбилейный, 3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56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7 Большевистская 61, 0,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5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9 Северная 43а, 0,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78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7 перемычка Матросова 36-34, д.36-Ст.Разина, 43, 0,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0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5 ф. ул. Культуры ввод на оп.1, 0,0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78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5 ф. Землячки ввод на оп.4, 0,0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9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2 ф.3-я Пятилетка ввод на оп.1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2 ф.Кирова вв. на оп.1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4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0 ф. Большевистская ввод на оп.1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46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7 ф. Землячки ввод на оп.1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30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5 ф. Р. Землячки 14а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4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8 ул. Матросова, Добролюбова ввод на оп.1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6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41 ф.Котовского ввод на оп.1, 0,0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1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42  ф. Фрунзе ввод на оп.1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43 ф.К.Маркса ввод на оп.1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8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0 ф. .Кирова ввод на оп.1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2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0 Добролюбова 13-15, 0,1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00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1 Добролюбова 14, 0,0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Черняховского15-Добролюбова 21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09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1 Бумажников 24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0 Большевистская 19-19а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5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30 Большевистская 21-23-Коммунаров 15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8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0 Добролюбова 11, 0,1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43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0 Добролюбова 11-13, 0,0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7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Большевистская 28-26-Коммунаров 20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35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Большевистская 28-32, 0,1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Большевистская 32, 0,07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04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0 Большевистская 20, 0,1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,48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0 Большевистская 20-19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0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0 Большевистская 20-22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83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37 ул. Коммунаров,12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37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Коммунаров 19-Большевистская 17/24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1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Коммунаров 22-19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9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Коммунаров 19-Добролюбова 21/17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3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Коммунаров 22-24/19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3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Коммунаров 22-Большевистская 20/26, 0,1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5 3-я Пятилетка 27, 0,1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27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5 Черняховского 27-29, 0,1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64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5 Черняховского 29-31, 0,15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6 Культуры 18, 0,28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7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6 Культуры 20 ввод 1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1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6 Культуры 20 ввод 2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6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5 перемычка Черняховского,31 д.40 ул.Культуры, 0,0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09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перемычка Черняховского,д.17-д.15/23, 0,0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05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перемычка Черняховского 19-17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Черняховского 21-19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13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Черняховского 23-21, 0,0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ф. Большевистская, д.34 – Большевистская, 36/23, 0,0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6 Черняховского.25, 0,18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121,73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Большевистская 34, 0,07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1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5 Юбилейная 27, 0,1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4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5 Юбилейный 39 ввод 1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6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5 Юбилейный 39  ввод 2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5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3 пр. Строителей 16 ввод 1, 0,1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14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3 пр.Строителей 16 ввод 2, 0,0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7 ул. Р.Люксембург 25-Матросова 28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7 ул. Люксембург 25-27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8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4 ул. Северная 54 ввод 1, 0,2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36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4 ул. Северная 54 ввод 2, 0,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4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3 ул. Северная 56, 0,0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РП-13 ул.Северная 58, 0,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83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5 Юбилейный 13, 0,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7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4 Юбилейный 17, 0,1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7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5 Юбилейный 19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6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8 Матросова 41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1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8 Матросова 43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9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1 ул.Матросова 53а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5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5 ул.Матросова 65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3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9 перемычка Северная,43а-Ст.Разина, 58а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3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9 Ст.Разина 58а-58б, 0,0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4 Северная, 50, 0,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2 Молодежная 9, 0,15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27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2 Молодежная 9 а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3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4 ул. Молодежная 31, 0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5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4 ул. Молодежная 33, 0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5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4 ул.Молодежная 31-33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4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4 Молодежная 37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33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1 ул.Молодежная 5а, 0,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97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1 ул. Молодежная 5а-7а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9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1 ул. Молодежная 7-7а, 0,1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70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1 ул. Молодежная 7-5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9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9 ф.Фрунзе,Дубравная ввод на оп.1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77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4 Северная 48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6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7 ул. Ст.Разина 45, 0,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2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4 ул.Северная 64 ввод 1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8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4 Северная 64 ввод 2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4 Северная 66, 0,4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8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4 Северная 74, 0,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4 Северная 76, 0,7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45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4  Северная 74-76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4 Северная 78, 0,5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42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4 пр. Строителей 11, 0,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46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7 Юбилейный 51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7  Северная 80, 0,4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8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7 Северная 82, 0,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_0.4кВ ТП-167 Юбилейный 59, 0,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5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7 пр.Юбилейный 59-Северная 84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7 Юбилейный 57, 0,2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8 Молодежная 28, 0,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55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8  Молодежная 20, 0,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8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8 Молодежная 22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3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0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68 Молодежная 24, 0,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3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67 пр. Юбилейный 61, 0,4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39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67 пр.Юбилейный 49, 0,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68 Молодежная 18, 0,48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4 ул. Матросова 69, 0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90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5 ул.Матросова 67 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27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1 ул. Матросова 51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7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8 перемычка ул.Матросова, д.43-д.45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8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36 ввод с ВЛ в д.15 ул.Культуры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0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5 ввод с ВЛ в д. 17 ул. Культуры, 0,06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59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 ТП-125 ввод с ВЛ в д. 19 ул. Культуры, 0,0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844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 ТП-148 ф.ГКЭС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7,7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5 ул. Матросова 63, 0,4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,44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6  ввод с ВЛ в д.13 ул. Культуры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56 пр. Юбилейный,11, 0,1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0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42 ф. Печорская ввод на оп.1, 0,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4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43 ф. Строительная ввод на оп.1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17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6 ул.Свободы 60, 0,09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705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18, ТП-159  пр Строителей 10, 0,4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454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5 перемычка Матросова, д. 67-65, 0,1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74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7 ф.Свобода ввод на оп.1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1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42 ф.Водников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2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01 ф.101 квартал ввод на оп.1, 0,18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56 пр.Юбилейный, 9, 0,1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,62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14 ул. Молодежная, 39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5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.4кВ ТП-126, ввод с ВЛ  оп.1 в д.31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Большевистская, 0,0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26 ул. Большевистсая д.3 перемычка ул. Черняховского 25, 0,07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90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35 ввод на оп.1 ф. Мишарино, 0,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17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50 ф. Котовского ввод на оп.1, 0,0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97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50 ф. Г.Звезда ввод на оп.1, 0,0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23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49 ф. Октябрьская ввод на оп.1, 0,07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 660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5 ф.Р. Землячки 23 вв.1, 0,1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 575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25 перемычка Р.Землячки, д.23-19/1  вв.2, 0,1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 06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 ТП-128 ф. Матросова, 4 вв.1, 0,0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 655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1 ф. Матросова, 4 вв.2, 0,2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 965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кВ ТП-145 ф. Школа № 10  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612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 ТП-145 ввод с  ВЛ оп.7 в здание школы  № 10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 69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13 ф. Школа № 14 ввод № 1,2, 0,4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 107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65 ф.Школа № 15 ввод 1,2, 0,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 144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 ТП-165 ф.пристрой школы № 15, 0,1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60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.4кВ ТП-100 ф. Школа № 16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434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02 ф.Школа № 17 ввод 1,2, 0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 14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55 ф. Гимназия № 1 ввод 1,2, 0,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773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.4кВ ТП-155 перемычка Гимназия № 1- гараж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886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 ТП-122 ф. Коррекционная школа № 2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262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56 ф. Дет. сад № 30 ввод 1,2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 288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67 ф. Дет. сад№ 32 ввод 1,2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 01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13 ф.Детский сад № 35 ввод 1,2, 0,4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055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01  перемычка д.12 ул. Матросова-Дет. сад № 36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19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37 ф.Дет. сад № 41 ввод 1,2, 1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850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59 ф.Дет. сад № 48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67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59 перемычка Дет. сад №48- клуб "СЮТУР"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4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00 ф. Клуб "РОСТ"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3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29 перемычка Дом ветеранов-детский центр "Вираж", 0,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98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36 ф. Хоз. корпус, 0,1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80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13 ф. Гараж Управления образования, 0,2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11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09 ф. Дет. сад № 47 вв. 2- перемыч. корп.4-корп 2, 0,4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6 244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36 ф. Дет. сад № 38 ввод № 1,2, 0,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98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36 ф.Дет. сад № 38 перемычка вв 1-вв 2, 0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3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 0,4кВ ТП-112 ф.Школа № 2, 0,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732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ТП-147 ф. Г.Звезда ввод на оп.1, 0,03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86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 ТП-147 ф. Маяковского ввод на оп.1, 0,03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86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.4 кВ  ТП-147 ф.К.Маркса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 699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2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47 ф. Лесная ввод на оп.1, 0,0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284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69 ф.Главный корпус вв.1,2, 0,4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999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69 перемычка Главный корпус-кислородная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9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69 ф.Скорая помощь вв.1,2, 0,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4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69 ф.хоз.корпус/прачечная, гараж и/ вв.1,2, 0,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99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69 ф.ЦСО/стерилизационный корпус/ вв.1,2, 0,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0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69 ф.Инфекционный корпус, 0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40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69 ф.Врачебно-физкультурный диспансер вв.1,2, 0,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40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69 ф.Акушерский корпус вв.1,2, 0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40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69 ф.Пищеблок вв.1,2, 0,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99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69 ф.Паталогоанатомический корпус вв.1,2, 0,5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36 ф.Культуры,17а, 0,3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 766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36 ф.3 Пятилетки ввод на оп.1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 590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36 ф.Коммунаров ввод на оп.1, 0,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 95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44 ф.Музей Соли ввод на оп.1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676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44 ф.Музей Соли ввод с оп.5в ВРУ музея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27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49 ф.Ульянова ввод на оп.1, 0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 004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17 перемычка Ст.Разина, 39-Р.Люксембург, 27, 0,08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153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11 перемычка ул. Молодежная, д. 3а-д.3, 0,04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721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11 перемычка ул. Матросова, д. 53а-д. 53, 0,08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863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06 ул. Свободы, 62 вв.1,2, 0,37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 827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11 ул. Молодежная, д. 3, 0,17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 190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16 ф.Матросова,59, 0,09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269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 кВ ТП-113 перемычка Молодежная, д. 21а-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. 21 под.5, перемычка под. 2, 0,1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7 41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16 ф.Матросова, 53б, 0,1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 816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11 ф.Матросова, 53 под.2, перемычка под.2-под.5, 0,2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 696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59 перемычк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Северная, д. 45 - д. 43, 0,0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59 ул.Северная, д. 45, 0,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 106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59 ф.Северная, д.47 вв.1,2, 0,075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200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57 ф.Большевистская, д. 61б вв.1,2, 0,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316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47 ф.Школа ввод на оп.1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21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47 ввод с ВЛ оп.17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здание школы № 10, 0,21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 78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11 ул.Молодежная, д.1а, 0,1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848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11 перемычк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Молодежная, д.1-д.1а, 0,10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857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16  ул. Молодежная, д. 9б вв.1,2, 0,36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12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16  ул.Молодежная, д. 9д, 0,27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 667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16 перемычк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Молодежная, д. 9г-9д, 0,1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999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16 перемычк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Матросова, д. 59а-59б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48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02 ввод с ВЛ оп.7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д.20 по ул.Тихая, 0,04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74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02 ввод с ВЛ оп.6 в д.67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ул. Добролюбова, 0,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48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02 ввод с ВЛ оп.6 в д.18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ул.Тихая, 0,03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00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02 перемычк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Северная, д. 30 под.2 - д. 32 под.2, 0,08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32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03 перемычк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Дубравная, д. 53 -Лесная, д.5, 0,1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914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17 ул. Степана Разина, д. 39, 0,09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68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17 перемычка ул. Степана Разина, 39 - ул. Розы Люксембугр, 27, 0,08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291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01 ф.Дет.сад № 36, 0,22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9 643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3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36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мычка ул. Культуры, д. 17а - д. 19, 0,1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 422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  ТП-102 ф.Северная, д.15 вв.1,2, 0,25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4 880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 ТП-113 ф .Молодежная, д.13, 0,16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 3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 ТП-113 ф.Молодежная, д.19, 0,1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 337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13 ф. Молодежная, д.19а, 0,18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0 653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22 перемычк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Коммунистическая, д. 4-д.6, 0,05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126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 кВ ТП-122 перемычк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Коммунистическая, д. 6-д.8, 0,0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010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 кВ ТП-126 ввод с оп.1 в д.28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ул. 3-ей Пятилетки, 0,0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276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 ТП-126 перемычк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3-й Пятилетки, д.28- д.30, 0,03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08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 ТП-129 ф.Северная, ул.Комсомольская ввод на оп.1, 0,00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31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 кВ ТП-136 ввод с оп.3 ВЛ в д.20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ул. 3-ей Пятилетки, 0,01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10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66 ф.Северная, д. 57 вв.1,2, 0,04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663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66 ф.Северная, д. 59 вв.1.2, 0,1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 07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66 ф.Северная, д. 53, 0,08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32,09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55 пр. Юбилейный, д. 23 вв.1,2, 0,18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 922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26 перемычка ул. 3-й Пятилетки,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. 30 - д. 32, 0,04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52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Л-0,4кВ ТП-119 ввод с ВЛ оп.3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д. 21 ул. Р.Люксембург, 0,0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0 762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 кВ ТП-160 ф. Детский сад № 46 , 0,3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6 279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60 ф. Детский сад № 46 перемычка ВРУ-3-ВРУ-1, 0,09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 310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414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,4кВ ТП-125 ввод с оп. ВЛ в д.21 ул.3-я Пятилетка, 0,01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4,79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ввод  с ВЛ-6 кВ ТП-151 оп.9 в ТП-145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44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45 ввод на оп. 1 в стор.  ТП-147, 0,0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36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559.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ввод на оп.1 ВЛ-6 кВ в стор. ТП-151, 0,0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60 - ТП-159, 0,2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59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48 ввод на оп.1 в ст. ТП-144, 0,0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01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РП-13-ТП-164, 0,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8.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67--ТП-166, 0,6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76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67-ТП-168, 0,63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74.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4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68-ТП-166, 1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52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 ТП-185 - ТП-157, 1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18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117.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 РП-11-ТП-169, 3,9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1 632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 ГПП-1 - РП-11, 2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844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1-- ТП-137, 0,5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331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1- ТП-116, 1,9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050.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1 - ТП-160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33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1 - ТП-125, 0,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82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1 - ТП-120, 1,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879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3 - ТП-154, 0,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321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3 - ТП-155, 0,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170.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11-ТП-112, 0,3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31.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11-ТП-118, 0,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889.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18-ТП-117, 0,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20.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12-ТП-113, 0,27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80.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13-ТП-114, 0,4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60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14-ТП-115, 0,2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864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15-ТП-116, 0,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42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17-ТП-153, 0,6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82.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8-ТП-127, 0,7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522.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8-ТП-129, 0,5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63.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6-ТП-130, 0,58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315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6-ТП-125, 0,94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647.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6-ТП-127, 0,77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34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017.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30-ТП-131, 0,4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18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30-ТП-136, 0,5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090.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38-ТП-137, 0,68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420.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41-ТП-142, 0,6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79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41-ТП-140, 0,6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00.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9-ТП-142, 0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0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3-ТП-136, 0,6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55 127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36-ТП-137, 0,7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335.50</w:t>
            </w:r>
            <w:r>
              <w:rPr>
                <w:rFonts w:eastAsia="Times New Roman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1-ТП-123, 0,53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104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3791.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2-ТП-121, 0,43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105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717.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0-ТП-122, 0,44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308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021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 ГПП -1 яч.12-ТП-120, 0,60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608.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42-ТП-143, 1,1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39.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53-ТП-158, 0,54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15.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53-ТП-154, 0,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87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 6 кВ ТП-158-ТП-159, 0,13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467.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3-ТП-166, 0,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 578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18-ТП-119, 0,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101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54-ТП-157, 0,5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16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55-ТП-156, 0,4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1 073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56-ТП-157, 0,2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03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00-ТП-101, 1,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3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04-ТП-109, 1,2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26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2 СЛЗК -ТП-104, 0,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40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09-ТП-103, 0,2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01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2 СЛЗК --ТП-103, 2,06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942.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5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56-ТП-158, 0,2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6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41-ТП-129, 0,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7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01-ТП-102, 0,4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9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5-ТП-179, 0,15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150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29-ТП-185, 0,26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6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1-ТП-171, 0,27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6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53-ТП-117, 0,6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 72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РП-2 СЛЗК- ТП-100, 1,4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5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2 СЛЗК - ТП-148, 0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 140,91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РП-11-ТП-111, 1,1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68-ТП-169, 0,4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503.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ГПП-1 яч 15 - РП-13, 7,6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 497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13-ТП-159, 0,27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737.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ГПП-1 яч 21 - РП-11, 3,83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2 06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38-ТП-139, 0,6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95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ГПП-1 яч 25 - РП-13, 7,6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 497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65-ТП-164, 0,2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684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07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65-ТП-167, 0,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24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6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03 -ТП-106, 2,0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605.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6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09-ТП-106, 0,9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21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6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00-ТП-140, 0,2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 569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6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кВ ТП-143 до оп.5 в стор.ТП-147, 0,0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15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ввод с оп.60 в ТП-149, 0,02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 675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2 ООО «СЛЗК»-ТП-142, 1,35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7 426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42-ТП-135, 2,74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49 792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43-ТП-135, 1,7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6 250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РП-2 СЛЗК-ТП-148, 1,05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32 881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0627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6 кВ ТП-131-ТП-138, 0,32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7 24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ПС «Боровица» ввод на оп.18 в стор. ПС «Тохтуево», 0,07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672.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ПС «Тохтуево» ввод на оп.1 в стор.ПС «Боровица», 0,1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23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ПС «Боровица» ввод на оп.1 в сторону ТП-133, 0,8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2 862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04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10 кВ ввод с оп.15 ВЛ-10 кВ в ТП-133, 0,7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7 005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35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-35кВ ГПП-1-ПС Боровица, 6,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79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131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26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76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083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8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75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63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634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182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76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0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232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46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10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452.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953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66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97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53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529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 00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 970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09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10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27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75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 075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27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2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5 842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2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2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550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2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2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 796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7 35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12 648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73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 75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73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31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1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80.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780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1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713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31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09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5 634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ПС «Боровица» РУ-10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38 263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Щит диспетчер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6 666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ТП-149 6/0,4 кВ металлическая закрыт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8 972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90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136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ПС «Боровица» РУ-35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1 998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2 776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ТП-ЭП В/В-400-6/0,4 кВ ТП-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 40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П-170 типа КТП-ЭП П-К/К-400-10/0,4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 22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 ТП-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702,01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П-147 КТП-ЭП П-В/К/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 593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 012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ТП-П-ЭП К/К-400/10/0,4 в комплекте ОП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 418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 </w:t>
            </w: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45 ф. Лад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 3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49 ф.Ульянова, ф.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 863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П-151 тип КТП(Н)ПВ-400-10(6)/0,4-У1 6/0,4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7 300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РП-10/630 с предохранителями и приводом ПР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 149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П-14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3 291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46 ф.Ульянова-сев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77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46 ф.Улья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 795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46 ф. Ульянова-ю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18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198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 ТП-146 ф. Коммунис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 784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46 ф.Октябрьская-сев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 601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46 ф.Октябрьская-ю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69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577.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46 ф.Коттед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 11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0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49 ф.Команди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672.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чейка КСО-366-3Н-400 с ВНР-10/*400-20зУХЛ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 194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48 ф. Ульянова, ф. Луначар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 075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48 ф. К.Мар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55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363.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50 ф. Перекоп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67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899.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04 ф. Круп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 053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ункт распределительный ПР  8501-1-119 зав. № 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418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РП-13  яч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311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764.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ТП-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823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30 ф. Коммунис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 521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-001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четчики электрические ТП-131 ф. Бумаж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 07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нсформатор  ТМ-400 кВА 6/0,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6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80 кВА 6/0,4 ТП-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00 кВА 6/0,4 КТП-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2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,4 ТП-15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ТП-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6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8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ТП-148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1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ТП-148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ТП-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351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00 кВА 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67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1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67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1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168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1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168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1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З-630 кВА 6/0.4 ТП-164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231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09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164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5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5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,4 ТП-11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1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159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159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2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.4 ТП-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,87</w:t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66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66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56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157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2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00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00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0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 ТП-10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>
          <w:trHeight w:val="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02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02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.4 ТП-157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кВА 6/0.4 ТП-103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0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РП-13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2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РП-1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2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.4 ТП-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15 кВА 6/0.4 ТП-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11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2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.4 ТП-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15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560 кВА 6/0.4 ТП-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.4 ТП-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0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80 кВА 6/0.4 ТП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80 кВА 6/0.4 ТП-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.4 ТП-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2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136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2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180 кВА 6/0.4 кВ ТП-158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.4 ТП-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5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250 кВА 6/0.4 ТП-153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5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кВА 6/0.4 ТП-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154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2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154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 200 кВА ТП-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.4 ТП-1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5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320 кВА 6/0.4 на базе Черняховского,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5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.4 ТП-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4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 ТП-127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З-75 кВА 6/0.4 ТП-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кВА 6/0.4 ТП-165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кВА 6/0.4 ТП-16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625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рансформатор ТМ-63 кВА 10/0.4                             ПС «Боровица»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7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 кВА 10/0.4 ПС «Боровица»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7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Н-2500 кВА 35/10 ПС «Боровица» 35 кВ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981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0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Н-2500 кВА 35/10 ПС «Боровица» 35 кВ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 981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,4 ТП-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963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400 кВА 6/0.4 ТП-106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6/0.4 ТП-106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400 кВА 6/0.4 ТП-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 182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630 кВА 6/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 040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250/10 кВА 6/0,4    ТП-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 219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250/10 кВа 6/0,4 ТП-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 20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400/6/0,4 ТП-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 983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11-400/10-У1  КТП-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 456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/10-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7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П-133 ТМ-250 кВа 10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96,86</w:t>
            </w: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630/10-11-УХЛ1 6/0,4 ТП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 742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630/10-11-УХЛ1 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 016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630/10-11-УХЛ1 6/0,4 ТП-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 742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400/10-11-УХЛ1 6/0,4 ТП-11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 740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11-630/6-У1 ТП-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 898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630 кВа 6/0,4 ТП-169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2625,02 </w:t>
            </w: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630/6 У1 6/0,4кВ ТП-169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 86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ТП-135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-400 ква ТП-13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11-400/10-У1 6/0,4кВ ТП-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 28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630/10-У1 6/0,4кВ ТП-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 584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-630 кВА 6/0,4 кВ ТП-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-0011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форматор ТМГ (2)-400/6-УХЛ1 ТП-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 452,23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5 984 445,26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район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С «Тюлькино» Камский перех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Р10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Л-10кВ ПС «Тюлькино» Камский переход оп.34-оп.37, 0,9км, </w:t>
            </w:r>
            <w:r>
              <w:rPr>
                <w:rFonts w:eastAsia="Times New Roman"/>
                <w:sz w:val="24"/>
                <w:szCs w:val="24"/>
              </w:rPr>
              <w:t>кадастровый номер 59:34:0000000: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 731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Р10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Л-10 кВ ПС «Тюлькино» Камский переход оп.37-оп.50, 1,1км, </w:t>
            </w:r>
            <w:r>
              <w:rPr>
                <w:rFonts w:eastAsia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9:34:0000000:3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П-2241, с.Тохтуева, ул.Молодежная,5т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дастровый номер 59:34:0590101:20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Д-Р006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дание ТП-2241, с.Тохтуева, ул.Молодежная,5т, 53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 345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-0010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орудование ТП-2241 с.Тохту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 1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-001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анель ТП-2241 с.Тохту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 76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-Р009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орудование ТП-2241  с.Тохту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 </w:t>
            </w: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Р-Р011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рансформатор ТМ-400 кВА 10/0,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 </w:t>
            </w: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П-2240  с.Тохтуева, ул.Студенческая,2т 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дастровый номер 59:34:0590101:19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ЗД-Р006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дание ТП-2240  с.Тохтуева, ул.Студенческая,2т, 41,2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 932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-Р009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орудование ТП-2240 с.Тохту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Р-Р01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рансформатор № 1 ТМ-400 кВА 10/0,4 ТП-2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Р-Р011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рансформатор № 2 ТМ-400 кВА 10/0,4 ТП-2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Р1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Л-10 кВ ПС «Тохтуево» ф. Комплекс-2, 1,787 км, </w:t>
            </w:r>
            <w:r>
              <w:rPr>
                <w:rFonts w:eastAsia="Times New Roman"/>
                <w:sz w:val="24"/>
                <w:szCs w:val="24"/>
              </w:rPr>
              <w:t xml:space="preserve"> кадастровый номер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9:34:0000000:1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9 581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1004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Л-10кВ ввод с ВЛ-10 кВ ф.Села на ТП-2240 (с.Тохтуева), 0,04км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9:34:0590101:2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 08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1004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Л-10 кВ ввод с оп. ВЛ-10 кВ ф.Комплекс-2 на ТП-2240 (с.Тохтуева), 0,049км,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9:34:0590101:2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 77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1004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Л-10кВ ПС «Тохтуево» ввод на оп.1 ВЛ-10 кВ ф. Комплекс-2, 0,065км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9:34:2610407:2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 76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дастровый номер 59:34:0590101:1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Р414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кВ ТП-2240 с.Тохтуева ф.Учебный корпус № 1, 0,2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 50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Р414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кВ ТП-2240 с.Тохтуева ф.Учебный корпус № 2, 0083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 753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Р414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кВ ТП-2240 с.Тохтуева ф.Общежитие , 0,04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 753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Р414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кВ ТП-2240 с.Тохтуева ф.Мастерские, 0,28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 511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Р414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кВ ТП-2240 с.Тохтуева ф.Мастерские. перемычка Гаражи, 0,03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 753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Р414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 кВ ТП-2240 ф. Котельная (с.Тохтуева ул.Студенческая), 0,055 км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9:34:0590101:23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 061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Р41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кВ ТП-2240 ф.Студенческая, д.1 с.Тохтуева, 0,195 м,</w:t>
            </w:r>
            <w:r>
              <w:rPr>
                <w:rFonts w:eastAsia="Times New Roman"/>
                <w:sz w:val="24"/>
                <w:szCs w:val="24"/>
              </w:rPr>
              <w:t xml:space="preserve"> кадастровый номер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9:34:0590101:2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 99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Р414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кВ ТП-2240 ф. Артезианская скважина (с. Тохтуева ул.Студенческая, 4А), 0,085 км,</w:t>
            </w:r>
            <w:r>
              <w:rPr>
                <w:rFonts w:eastAsia="Times New Roman"/>
                <w:sz w:val="24"/>
                <w:szCs w:val="24"/>
              </w:rPr>
              <w:t xml:space="preserve"> кадастровый номер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9:34:0590101:23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 640,2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ТП-2081 д. Чашкин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дастровый номер 59:34:0000000:1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-Р01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П-208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8 289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Р-Р011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рансформатор ТМГ 11-400/10-У1 6/0,4 ТП-20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 595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Р60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6кВ отпайка оп.76 в сторону ТП-2081, 0,758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061 260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Р042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0,4кВ ТП-1007 ф.Водокачка, 0,30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 839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Р042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0,4кВ ТП-2081 д.Чашкина, 1,955 м,</w:t>
            </w:r>
            <w:r>
              <w:rPr>
                <w:rFonts w:eastAsia="Times New Roman"/>
                <w:sz w:val="24"/>
                <w:szCs w:val="24"/>
              </w:rPr>
              <w:t xml:space="preserve"> кадастровый номер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9:34:0750101: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 215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Р414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 кВ ТП-1007 ввод с ВЛ-0,4кВ ф. Чашкино ввод на скважину (д. Чашкина, ул. Чашкинская, 18А), 0,042 км, кадастровый номер 59:34:0750101:3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080,6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еологоразве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Р042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0,4 кВ ТП-1006 ф. Геологоразведка, 3,756 км, кадастровый номер 59:34:0730101: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 </w:t>
            </w: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. Бас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Р042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0,4кВ ТП-1243 п.Басим, 4,7 км, кадастровый номер 59:34:0010101: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 </w:t>
            </w: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ТП-2243 д. Кузнецов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:34:0440101: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-001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ТП-224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6 119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Р-0008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рансформатор КТП-2243  ТТU-А1-160/10/0,4 10/0,4к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 436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100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10кВ ф.Жуланово оп.45 отпайка в сторонуКТП-2243, 0,086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 102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0042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0,4кВ КТП-2243 ф. Водокачка, 0,198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 247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0042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0,4кВ КТП-2243 ф. Жилсектор, 1,469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 297 587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-001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четчики электрические ТП-2243 д.Кузнец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 990,6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ТП-Котельная п. Затон 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:34:0550101:5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Р042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0,4кВ КТП-Котельная, 1,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 448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-Р009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ТП-коте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Р-Р011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рансформатор ТМ-250 10/0,4кВ КТП-коте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Л-Р414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Л-0,4 кВ ТП-котельная ф. Котельная (п.Затон, ул.Новая,1Б), 0,062 км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дастровый номе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9:34:0550101: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 595,2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10 ПС «Половодово»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34:0760101:19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-Р10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-10 кВ отпайка от оп.20 ВЛ-10 кВ ПС «Половодово» на КТП-Сейсмопартия, 0,37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 569,88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 490 460,8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 КОМПЛЕК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-0006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е ТП ул.Всеобуча,д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-001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мутационный комплект BB/TEL с модулем управления 30243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6 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-0011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мутационный комплект BB/TEL с модулем управления 3024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6 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-0011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мутационный комплект BB/TEL с модулем управления 30243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6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414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кВ ТП-40 ф. Калийная, 138А, 0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 865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41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кВ ТП-41 фид.20-летия Победы, 126, 0,13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 07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627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6кВ ТП-169-ТП-170, 0,90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 817 194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Р-0008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рансформатор ТМ-320 кВА 6/0,4 на базе ул.Черняховского,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2,23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Р-0011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рансформатор ТМГ 21-630/10-УХЛ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5 601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414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,4кВ ТП-101 перемычка Матросова ,д.10-Степана Разина,д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 997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Р-0011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рансформатор ТМГ-400/10-УХЛ1 6/0,4кВ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8 80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414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-0,4кВ ТП-64 ф. П.Коммуны, д.24 вв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4 31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414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-0,4кВ ТП-64 ф. П.Коммуны, д.24 вв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5 280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414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-0,4кВ ТП-3 ф.Детский сад № 13 корпус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9 979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414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-0,4кВ ТП-3 ф.Детский сад № 13 корпус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7 207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414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-0,4кВ ТП-29 ф.Детский сад № 13 корпус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1 284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0414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-0,4кВ ТП-29 ф.Детский сад № 13 корпус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 156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1004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-10кВ РП-АМ-244-ТП-5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 701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1004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-10кВ от ТП-238 до точки врезки в сторону оп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 556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-1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-10кВ от ТП-238 до точки врезки в сторону ТП-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 518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7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иния электропередач 732 м, ул.Всеобуча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 43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3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бельная линия  485 м, пр-т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 865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гистральная сеть 245 м, ул. Радищева,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утриплощадочная сеть 391 м, ул.Радищева,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330 936,36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 252 656,76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РАНСПО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Т-000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Электролаборатория передви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3 764,40 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3 764,4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9 201 561,48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spacing w:lineRule="exact" w:line="240" w:before="120" w:after="120"/>
        <w:jc w:val="center"/>
        <w:rPr/>
      </w:pPr>
      <w:r>
        <w:rPr/>
        <w:t>ЗЕМЕЛЬНЫЕ УЧАСТ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268"/>
        <w:gridCol w:w="155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\п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естонахождение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емельного участк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дастровая стоимость, руб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ул. Металлургов, 55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2051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81 764,1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ул. Гастел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2041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6 226,2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Шахтеров, в районе дома №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2056: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8 512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Шахтеров,в районе дома №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2043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8 512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о ул. Спортивной, в районе дома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1011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9 026,8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о ул. Чапаева, в районе дом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1045: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7 376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о ул. Пихтовой, в районе д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2025: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8 512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о ул. Сибирской, в районе д.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2025: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8 512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о ул. Совхозной, в районе дома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2039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7 998,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ира, 7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1053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2 452,4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ира, 1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1001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0 680,3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Театральная, 7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2056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4 454,0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Дзержинского, 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1035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6 336,9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Правды, 27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1049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9 137,6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Пермская, 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1054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5 767,3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Пермская, 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1038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8 568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енделеева, 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501003: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8 512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Чапаева, в районе дома №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601023: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7 768,9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501002: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 977,8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ул. Всеобуча, 162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301003: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0 965,1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пр. Ленина, 3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2003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05 933,4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Бульвар Красный,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2003: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9 367,0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ильвинитовая, 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2003: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9 367,0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бульвар Красный, 3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2004: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4 738,8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Цифриновича, 3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2004: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1 139,2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Цифриновича, 2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2004: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3 196,1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Цифриновича, 1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2004: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1 424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 ул. Карналлитовая, 7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301003: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95 648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р. Ленина, 2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2004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4 224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арналлитовая, 107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3029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4 169,2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ер. Моховой, 17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1013: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 199,3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ер. Школьный, 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1015: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8 512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Зеленая, 2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1042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5 712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в микрорайоне № 1 «Зыряново» жилого района «Клесто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2005: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2 966,7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Гражда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000000:4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9 311,6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микрорайон «Парковый» жилого района "Клестов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2004:3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7 254,7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Зеленая, 2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1042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5 712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Осокина, 2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55: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0 166,0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Осокина, 3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43: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7 824,3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ул. Революции, 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44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5 822,7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ул. 20-летия  Победы, 117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22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16 218,2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20-летия Победы, 12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21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3 939,8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узнецова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9: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84 849,6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Всеобуча, 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64: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8 623,3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ул. 20-летия Победы,155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21: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5 023,6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ул. Ватутина, 14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63: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90 506,2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Володарского,3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15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1 139,2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роспект Строителей, 2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16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1 708,8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Лесной поселок, 12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301002: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5 767,3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 Степана Разина, 4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3: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0 340,1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Черняховского, 2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14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8 283,2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атросова, 22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5: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5 197,7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атросова, 2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5: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8 283,2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Черняховского, 24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15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2 737,2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Володарского, 2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9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3 765,7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Володарского, 15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12: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6 052,1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Большевистская, 5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23: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6 511,0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Академика Павлова, 1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15: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0 340,1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тепана Разина, 5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3: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9 367,0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еверная, 1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15: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4 224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Володарского, 1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25: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6 281,6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Белинского, 15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11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9 825,9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Р.Люксембург, 1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13: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7 879,6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арии Расковой, 1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27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80 735,6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лары Цеткин, 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4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48 892,1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Парижской Коммуны, 1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18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8 109,1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20-летия  Победы, 7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9: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8 338,5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20-летия  Победы, 4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6: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2 737,2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20-летия  Победы, 5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9: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4 738,8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Парижской Коммуны,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9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4 224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Парижской Коммуны,1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9: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8 678,7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Парижской Коммуны,2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9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7 310,0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20-летия  Победы,7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9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4 738,8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узнецова, 7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9: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7 594,8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Парижской Коммуны,3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9: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4 280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Набережная, 16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6004: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6 566,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Набережная, 16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6004: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5 767,3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Набережная, 18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6004: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5 767,3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20-летия  Победы, 20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6004: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2 681,9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алийная, 17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6005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94 105,9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20-летия Победы, 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5004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3 995,2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алийная, 12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31: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4 564,8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алийная, 12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30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6 566,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Набережная,13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1 194,5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Набережная,12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11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4 280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Демьяна Бедного, 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28: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8 623,3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оликамское шоссе, 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28: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0 166,0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20-летия  Победы,15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81 764,1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Всеобуча, 63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07: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96 677,1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оминтерна, 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35: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9 596,4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20-летия Победы, 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5003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5 996,8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Набережная,11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13: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7 136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20-летия Победы,17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18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5 023,6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Чехова, 2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22: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4 050,5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Пушкина,134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26: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1 653,4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арии Расковой, 1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19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5 712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узнецова, 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2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4 050,5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алийная, 17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6005:1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3 710,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лары Цет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4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0 909,7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Набережная, 9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15: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5 308,4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алийная, дом 91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32: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23 245,2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20 лет Победы, дом 255/2, участок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6015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8 568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ул. Калийная, 15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7020: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5 822,7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ул. Труда, в районе дома №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3005: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0 055,3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ул. Такелажная, в районе дом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6016: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2 626,5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Соликамск, в районе пересечения ул. Ватутина и Герц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8002: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3 710,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Заречная, по нечетной стороне между домами 19 и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3022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0 854,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Олега Кошев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406004:3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3 022,0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Фрунзе, 12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3030: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8 164,4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р. Юбилейный, 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1: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7 824,3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роспект Строителей, 4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15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11 590,0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Ульянова,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301001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00 791,0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олодежная, 1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8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9 881,2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р-кт  Строителей, 1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2: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3 995,2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р-кт Юбилейный, 5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2: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3 710,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еверная,42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1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8 164,4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тепана Разина, 6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3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9 082,2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атросова, 57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6: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1 139,2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еверная, 57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6 281,6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Транспортная, 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18: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6 795,8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Розы Люксембург, 1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10: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83 306,8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атросова, 1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21: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9 422,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еверная, 27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21: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5 308,4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Дубравная, 5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02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0 680,3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оммунистическая, 4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2037: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8 568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Лесная, 3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03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3 196,1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ультуры, 3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08: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8 623,3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еверная,5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1: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61 985,6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олодежная, 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6: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5 482,5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олодежная, 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6: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5 712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 ул. Молодежная, 2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6: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9 367,0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олодежная, 27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6: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2 966,7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атросова, 65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6: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0 965,1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атросова, 4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11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2 737,2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атросова, 3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7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9 825,9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Матросова, 4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20: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1 424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Бумажников, 1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09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7 824,3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Бумажников, 24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02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0 624,9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Добролюбова, 1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02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3 995,2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Дубравная, 2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2020: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7 080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еверная, 1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15: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9 367,0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ультуры, 2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83 821,1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ультуры, 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16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6 851,2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3-й Пятилетки, 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20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7 768,9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ультуры, 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23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0 166,0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Большевистская, 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18: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5 308,4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Водников, 48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3028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81 764,1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арла Маркса, 8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3004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07 990,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Черняховского,2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05: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80 221,4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еверная, 3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1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9 651,8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оммунаров, 12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06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95 134,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Черняховского, 1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301001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9 422,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Северная, 46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1: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2 167,6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р-кт Юбилейный, 1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1: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3 196,1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р-кт Юбилейный, 3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2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5 253,1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ликамский район, Тохту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34:2610407:1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85 570,57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Большевистская, 63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5001:2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3 480,96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в районе лесхоза по ул. Октябр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1001: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8 512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Черняховского, 3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201007:1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3 995,2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Ульянова, 39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2033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5 537,9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Большевистская, 34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6003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6 281,6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 ул. Свободы, 6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4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90 506,2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. Соликамск, в районе пересечения 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л. Крупская  и ул. Лад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2036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5 712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. Соликамск, в районе земельного участка: 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. Мишарино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8009: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7 136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пер. Камский, в районе д.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103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8 512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ул. Котовского, в районе д.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2036: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8 512,6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Соликамск, в районе дома №55 по ул. Карла Мар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3024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9 541,1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о.Соликамский, г. Соликам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10:0107005: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6 038,5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о. Соликамский, д. Ча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34:0750101: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 338,5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о. Соликамский, с. Тохтуева, ул. Молодежная, з/у 5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34:0590101:2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9 173,03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о. Соликамский, с. Тохтуева, ул. Студен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34:0590101:2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7 084,5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о. Соликамский, д. Кузнец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:34:0440101: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 043,00  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9 381 351,20</w:t>
            </w:r>
          </w:p>
        </w:tc>
      </w:tr>
    </w:tbl>
    <w:p>
      <w:pPr>
        <w:pStyle w:val="Normal"/>
        <w:spacing w:lineRule="exact" w:line="240"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</w:rPr>
  </w:style>
  <w:style w:type="character" w:styleId="21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LineNumbering">
    <w:name w:val="Line Number"/>
    <w:rPr/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17">
    <w:name w:val=" Знак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дресат"/>
    <w:basedOn w:val="Normal"/>
    <w:qFormat/>
    <w:pPr>
      <w:suppressAutoHyphens w:val="true"/>
      <w:spacing w:lineRule="exact" w:line="240" w:before="0" w:after="120"/>
    </w:pPr>
    <w:rPr>
      <w:rFonts w:eastAsia="Times New Roman"/>
      <w:sz w:val="28"/>
    </w:rPr>
  </w:style>
  <w:style w:type="paragraph" w:styleId="Style19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</w:rPr>
  </w:style>
  <w:style w:type="paragraph" w:styleId="Style21">
    <w:name w:val="регистрационные поля"/>
    <w:basedOn w:val="Normal"/>
    <w:qFormat/>
    <w:pPr>
      <w:spacing w:lineRule="exact" w:line="240"/>
      <w:jc w:val="center"/>
    </w:pPr>
    <w:rPr>
      <w:rFonts w:eastAsia="Times New Roman"/>
      <w:sz w:val="28"/>
      <w:lang w:val="en-US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59" w:before="480" w:after="0"/>
      <w:jc w:val="both"/>
    </w:pPr>
    <w:rPr>
      <w:rFonts w:eastAsia="Times New Roman"/>
      <w:color w:val="000000"/>
      <w:sz w:val="27"/>
      <w:szCs w:val="27"/>
    </w:rPr>
  </w:style>
  <w:style w:type="paragraph" w:styleId="Style24">
    <w:name w:val="Текст примечания"/>
    <w:basedOn w:val="Normal"/>
    <w:qFormat/>
    <w:pPr/>
    <w:rPr>
      <w:rFonts w:eastAsia="Times New Roman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C1BA8A60902373E2AD4C5AA33279049B0E580F9516334268599D9C77E18CEB72170605F2358A8FBB719F5F8006225858D4D3A2F795D3C0R3Q1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25:00Z</dcterms:created>
  <dc:creator>omgefel</dc:creator>
  <dc:description/>
  <cp:keywords/>
  <dc:language>en-US</dc:language>
  <cp:lastModifiedBy>User</cp:lastModifiedBy>
  <cp:lastPrinted>2021-07-12T10:19:00Z</cp:lastPrinted>
  <dcterms:modified xsi:type="dcterms:W3CDTF">2023-04-07T04:15:00Z</dcterms:modified>
  <cp:revision>8</cp:revision>
  <dc:subject/>
  <dc:title>Проект</dc:title>
</cp:coreProperties>
</file>